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راسات جدوى مال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77" w:leader="none"/>
              </w:tabs>
              <w:bidi w:val="1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تعريف الطالب بأهمية دراسة الجدوى المالية والاستمارات والية اتخاذ القرار الاستثماري بما يحقق الارباح للمستثمر وفق فرض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عائد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تكاليف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ودراسة سبل تعميم الاوراق المال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سهم والسندات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وكيفية تمويل المشروع الاستثما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رفة النظرية بالمفاهيم الأساسية لدراسات الجدوى المال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هم آلية التداول الجدوى المال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عطاء فكرة للطلبة عن درساات الجدوى و إمكانية التنبؤ بها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اء القدرات المعرفية لدى الطل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الطلبة على تتبع وقراءت دراسات الجدوى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خيراً بناء الشخصية العلمية للطالب وإعداده لسوق العمل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تقليدية تتمثل بالكتاب المنهجي ومصادر مساعدة اخرى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حديثة تتمثل بالدخول على الانترننت مباشر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ق مبتكرة تقوم على تحفيز الطلبة لتقديم أوراق تحليل مختصرة عن مواضيع مستجدة بالماد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علم الشفاهي والمنلقشات بين الاستاذ والطلبة وبيان رأيهم والاجابة عن تساؤلات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5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أمتحانات تحرير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متحانات سفه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شاركة الطال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قدرات الطلاب في التفكير على حل المشاكل العم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دعم التفكير الاقتصاد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طوير قابلية الطلبة على ادراة الوق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ج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cs="Arial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حاضرات صفية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شاشة عرض </w:t>
            </w: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Arial" w:hAnsi="Arial" w:eastAsia="Times New Roman" w:asciiTheme="minorBidi" w:hAnsiTheme="minorBidi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شاركة الطلب في تقديم ا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38100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عمل بروح الفريق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 سرعة البديهة والقدرة على الاجابة لدى الطالب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تصرف السليم في المواقف المختلف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عمل بروح الفريق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 سرعة البديهة والقدرة على الاجابة لدى الطالب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تصرف السليم في المواقف المختلف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852"/>
        <w:gridCol w:w="1275"/>
        <w:gridCol w:w="3543"/>
        <w:gridCol w:w="1418"/>
        <w:gridCol w:w="1257"/>
      </w:tblGrid>
      <w:tr>
        <w:trPr>
          <w:trHeight w:val="364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1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ول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اهية دراسة الجدوى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دراسة الجدوى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هداف دراسة الجدوى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الجدوى المالية وصناعة القرار الاستثمار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قرار الاستثماري الرشي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سس صناعة القرارالاستثماري الرشي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دفقات النقدية بدلاً من الايرادات والنفق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مة الحالية ومعدل الخص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فرصة البديلة بدلاً من الكلفة المحاسب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2-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حقيق اقصى قيم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ائد،العائد الخالي من المخاط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العلاوة مقابل العائد،العائد المتوق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ول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اهية دراسة الجدوى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دراسة الجدوى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هداف دراسة الجدوى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الجدوى المالية وصناعة القرار الاستثمار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قرار الاستثماري الرشي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سس صناعة القرارالاستثماري الرشي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دفقات النقدية بدلاً من الايرادات والنفق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مة الحالية ومعدل الخص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فرصة البديلة بدلاً من الكلفة المحاسب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2-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حقيق اقصى قيم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ائد،العائد الخالي من المخاط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العلاوة مقابل العائد،العائد المتوق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ول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اهية دراسة الجدوى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دراسة الجدوى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هداف دراسة الجدوى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دراسة الجدوى المالية وصناعة القرار الاستثمار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القرار الاستثماري الرشي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سس صناعة القرارالاستثماري الرشي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دفقات النقدية بدلاً من الايرادات والنفق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مة الحالية ومعدل الخص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2-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فرصة البديلة بدلاً من الكلفة المحاسب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2-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حقيق اقصى قيم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عائد،العائد الخالي من المخاط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العلاوة مقابل العائد،العائد المتوق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ثاني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حديد الهيكل التمويلي الامثل للاستثما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هيكل التمويل للمشرو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حددات الهيكل التمويل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افعة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لائمة بين تكلفة الاستثمار وطبيعة مصادر الاستثما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مو واستقرار العائ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حجم الاستثما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خاطر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ثاني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حديد الهيكل التمويلي الامثل للاستثما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فهوم هيكل التمويل للمشرو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حددات الهيكل التمويل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رافعة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لائمة بين تكلفة الاستثمار وطبيعة مصادر الاستثما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مو واستقرار العائ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حجم الاستثما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خاطر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ثالث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قياس تكلفة التموي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موال الملك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لاسهم العاد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تمويل باستخدام الارباح المحتجز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لاسهم المختار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تمويل باستخدام الاموال المقرض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روض المصرف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سندات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ثالث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قياس تكلفة التموي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موال الملك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لاسهم العاد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تمويل باستخدام الارباح المحتجز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لاسهم المختار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تمويل باستخدام الاموال المقرض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روض المصرف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سندات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ثالث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قياس تكلفة التموي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موال الملك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لاسهم العاد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تمويل باستخدام الارباح المحتجز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كلفة التمويل باستخدام الاسهم المختار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كلفة التمويل باستخدام الاموال المقرض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5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روض المصرف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سندات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رابع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جدوى الاصوال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ييم الاس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حليل العائ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ية تحديد قيمة الاسهم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نواع قيمة الاسهم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صيغ الكمية للتقيي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قييم في ظل اختلات معدلات النمو للتوزيع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مة الحالية للسهم من خلال مضاعف الربح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قييم السندات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سندات ذات العائد الصفر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ندات ذات القسائ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رابع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جدوى الاصوال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قييم الاس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حليل العائ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ية تحديد قيمة الاسهم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نواع قيمة الاسهم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صيغ الكمية للتقيي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قييم في ظل اختلات معدلات النمو للتوزيع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-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قيمة الحالية للسهم من خلال مضاعف الربح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تقييم السندات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سندات ذات العائد الصفري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ندات ذات القسائم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خامس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قوائم المالية التقدير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ائمة تكاليف المشرو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ائمة هيكل التمويل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جداول الاندثار للاصو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يزانية العامة الافتتاح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قائمة الدخل التقدير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خامس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قوائم المالية التقدير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ائمة تكاليف المشرو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ائمة هيكل التمويل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جداول الاندثار للاصو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يزانية العامة الافتتاح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قائمة الدخل التقدير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خامساً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قوائم المالية التقدير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ائمة تكاليف المشروع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ائمة هيكل التمويل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جداول الاندثار للاصو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يزانية العامة الافتتاح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قائمة الدخل التقدير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kern w:val="0"/>
                <w:lang w:val="en-GB" w:eastAsia="en-US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سادساُ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ؤشرات ونسب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يول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دوران النقدي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 النشاط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دوران المخزون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دوران الاصول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هيكل المالي والمديون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استقلالية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تغطية الفوائ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مديون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ربح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ائد على حقوق الملك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ROE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ائد على راس المال المستثم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ROC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ائد على الاصو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ROA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 w:asciiTheme="minorBidi" w:hAnsiTheme="minorBidi"/>
                <w:color w:val="000000"/>
                <w:kern w:val="0"/>
                <w:sz w:val="24"/>
                <w:szCs w:val="24"/>
                <w:lang w:val="en-GB" w:eastAsia="en-US" w:bidi="ar-IQ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eastAsia="Times New Roman" w:asciiTheme="minorBidi" w:hAnsiTheme="min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سادساُ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ؤشرات ونسب المال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: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يول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دوران النقديه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3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 النشاط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4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دوران المخزون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دوران الاصول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هيكل المالي والمديون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استقلالية المال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عدل تغطية الفوائد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مديون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نسبة الربح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ائد على حقوق الملك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ROE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ائد على راس المال المستثم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ROC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-6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عائد على الاصول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ROA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"/>
        <w:gridCol w:w="3877"/>
        <w:gridCol w:w="5335"/>
        <w:gridCol w:w="17"/>
      </w:tblGrid>
      <w:tr>
        <w:trPr>
          <w:trHeight w:val="412" w:hRule="atLeast"/>
        </w:trPr>
        <w:tc>
          <w:tcPr>
            <w:tcW w:w="9228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1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1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  <w:tc>
          <w:tcPr>
            <w:tcW w:w="3877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57"/>
      </w:tblGrid>
      <w:tr>
        <w:trPr>
          <w:trHeight w:val="436" w:hRule="atLeast"/>
        </w:trPr>
        <w:tc>
          <w:tcPr>
            <w:tcW w:w="9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557" w:hRule="atLeast"/>
        </w:trPr>
        <w:tc>
          <w:tcPr>
            <w:tcW w:w="9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7</Pages>
  <Words>1005</Words>
  <Characters>5735</Characters>
  <CharactersWithSpaces>6727</CharactersWithSpaces>
  <Paragraphs>13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46:00Z</cp:lastPrinted>
  <dcterms:modified xsi:type="dcterms:W3CDTF">2018-04-25T19:0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