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hanging="288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 الادارة والاقتصاد جامعة بغد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قسم ادارة الاعما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اس مال فكر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رحلة الثان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 ادارة الاعما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 دراس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 كل اسبوع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7-2018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طلاع على الافكارة الادارية في كل المراحل الزمني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فادة من التجارب والخبرات التي جرى تقديمها وعكسها في بيئة الاعمال المعاصر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قبل التناقض واستيعاب التنوع الموجود في الفكر الادراي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  <w:rtl w:val="true"/>
        </w:rPr>
      </w:r>
    </w:p>
    <w:tbl>
      <w:tblPr>
        <w:tblpPr w:bottomFromText="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المراحل الزمني لتطور الفكر الاداري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ليف الافكار والمفاهيم المختلف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 الافكار المختلفة التي جرى تقديمها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 اسهامات الكتاب في المفكر الاداري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 دراسية مع تقديم أوراق بحثية مصغرة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مناقشة وحوار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الربط بين الموضوعات في فترات زمنية مختلفة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 على استنباط الافكر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اة الاسئلة عن اصل الافكرة والتشابه والتداخل بين الافكار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 أوراق بحثية عن التساؤلات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  <w:bookmarkStart w:id="0" w:name="_GoBack"/>
      <w:bookmarkStart w:id="1" w:name="_GoBack"/>
      <w:bookmarkEnd w:id="1"/>
    </w:p>
    <w:tbl>
      <w:tblPr>
        <w:tblpPr w:vertAnchor="text" w:horzAnchor="margin" w:tblpXSpec="center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 الادارة في الحضارات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مارسات في الحضارات الانس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 الادارة في الحضارات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مارسات في الحضارات الانس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الكتابات الاولى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الممارسة إلى التدورين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الكتابات الاولى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فكار الادارية الاولى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خيص اسهامات علماء الاقتصاد في الادار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فكار الادارة عند علماء الاقتصاد الاكلاسيك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خيص اسهامات علماء الاقتصاد في الادار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فكار الادارة عند علماء الاقتصاد الاكلاسيك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رواد الادارة الاوائ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دمة الادارة العلم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رواد الادارة الاوائل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رسة الادارة العلم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ك الممارسات الاساس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رسة الادارة العلم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ك الممارسات الاساس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رسة الادارة العلم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اساسيات تنظيم عمل الادار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رسة البيروقراط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اساسيات تنظيم عمل الادار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رسة البيروقراط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 الدور الانساني في العمل الادار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رسة الانس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 الدور الانساني في العمل الادار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رسة الانس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كيفية تناسق اعمال الادار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ظرية الادارة بالاهداف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كيفية تناسق اعمال الادار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ظرية الادارة بالاهداف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 التناقض في الادار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ظرية </w:t>
            </w:r>
            <w:r>
              <w:rPr>
                <w:b/>
                <w:bCs/>
              </w:rPr>
              <w:t>Y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 التناقض في الادار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نظرية </w:t>
            </w:r>
            <w:r>
              <w:rPr>
                <w:b/>
                <w:bCs/>
                <w:lang w:bidi="ar-IQ"/>
              </w:rPr>
              <w:t>Y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 التناقض في الادار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فيما بعد نظرية </w:t>
            </w:r>
            <w:r>
              <w:rPr>
                <w:b/>
                <w:bCs/>
                <w:lang w:bidi="ar-IQ"/>
              </w:rPr>
              <w:t>Y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ظرية اتخاذ القرار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ظرية اتخاذ القرار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خل الموقف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خل الموقف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ظرية النظم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ظرية النظم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 استيعاب المنظمة للمجتمع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ظرية اصحاب المصالح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 استيعاب المنظمة للمجتمع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ظرية اصحاب المصالح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ارسات الادارة على مستوى مجلس الادارة العليا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ظرية الحاكم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ارسات الادارة على مستوى مجلس الادارة العليا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ظرية الحاكم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 اسلوب الادارة في التفكير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ظرية الفوضى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 اسلوب الادارة في التفكير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ظرية الفوضى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ر ونقاش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 واسئلة شفو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الفكر الاداري ، جورج كلود الابن</w:t>
            </w:r>
          </w:p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 المنظمة، علي السلمي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أورق بحثية مصغرة عن رواد الادارة واسهماتهم الفكرية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ول مركزي من قبل الوزارة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---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---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51ee7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raditional Arabic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02ce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5</Pages>
  <Words>688</Words>
  <Characters>3924</Characters>
  <CharactersWithSpaces>4603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Final</cp:contentStatus>
  <dcterms:created xsi:type="dcterms:W3CDTF">2014-05-13T05:50:00Z</dcterms:created>
  <dc:creator>win7</dc:creator>
  <dc:description/>
  <dc:language>en-US</dc:language>
  <cp:lastModifiedBy>DELL1</cp:lastModifiedBy>
  <dcterms:modified xsi:type="dcterms:W3CDTF">2018-06-30T21:5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