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bookmarkStart w:id="0" w:name="_GoBack"/>
      <w:bookmarkEnd w:id="0"/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28575" distL="0" distR="19050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حصاء سك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تان اسبوعياً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_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 سنوياً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017-2018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يهدف المقرر الى دراسة كل ما يتعلق بالسكان 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زواج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طلاق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هجرة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قدير السكان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شاط الاقتصادي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وى العاملة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ولادات والوفيات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قاطات السكانية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ي نصل الى افضل النتائج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شاء نموذج سكاني  او نماذج سكاني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الجة المشاكل التي تتعلق ببعض مواضيع الاحصاء السكاني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                            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يكسب الطالب مهارة في كيفية  معالجة المشاكل السكانية المذكورة سابقاً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 والاسئلة العلمية والبحوث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 الفصلي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شاط الصفي والمشاركات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US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عداد بحوث حول الظواهر السكاني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                                                                  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الجة المشاكل الخاصة بالسك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     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 والبحوث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 والمناقش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والواجبات البيتية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val="en-US" w:bidi="ar-IQ"/>
        </w:rPr>
      </w:pPr>
      <w:r>
        <w:rPr>
          <w:rtl w:val="true"/>
          <w:lang w:bidi="ar-IQ"/>
        </w:rPr>
        <w:t xml:space="preserve">المهارات العامة والتاهيلية المنقول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هارات الاخرى المتعلقة بقابلية التوظيف والتطور الشخصي</w:t>
      </w:r>
      <w:r>
        <w:rPr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687" w:leader="none"/>
        </w:tabs>
        <w:ind w:left="612" w:hanging="0"/>
        <w:rPr>
          <w:rFonts w:ascii="Cambria" w:hAnsi="Cambria" w:cs="Times New Roman"/>
          <w:color w:val="000000"/>
          <w:sz w:val="28"/>
          <w:szCs w:val="28"/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- </w:t>
      </w:r>
      <w:r>
        <w:rPr>
          <w:rFonts w:ascii="Cambria" w:hAnsi="Cambria" w:cs="Times New Roman"/>
          <w:color w:val="000000"/>
          <w:sz w:val="28"/>
          <w:sz w:val="28"/>
          <w:szCs w:val="28"/>
          <w:rtl w:val="true"/>
          <w:lang w:bidi="ar-IQ"/>
        </w:rPr>
        <w:t>التوظيف في مجال التخطيط السكاني</w:t>
      </w:r>
      <w:r>
        <w:rPr>
          <w:rFonts w:ascii="Cambria" w:hAnsi="Cambria" w:cs="Times New Roman"/>
          <w:color w:val="000000"/>
          <w:sz w:val="28"/>
          <w:sz w:val="28"/>
          <w:szCs w:val="28"/>
          <w:lang w:bidi="ar-IQ"/>
        </w:rPr>
        <w:t xml:space="preserve">                                                                     </w:t>
      </w:r>
    </w:p>
    <w:p>
      <w:pPr>
        <w:pStyle w:val="Normal"/>
        <w:jc w:val="right"/>
        <w:rPr>
          <w:lang w:val="en-US" w:bidi="ar-IQ"/>
        </w:rPr>
      </w:pPr>
      <w:r>
        <w:rPr>
          <w:lang w:val="en-US" w:bidi="ar-IQ"/>
        </w:rPr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2</w:t>
      </w:r>
      <w:r>
        <w:rPr>
          <w:lang w:bidi="ar-IQ"/>
        </w:rPr>
        <w:t>-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3</w:t>
      </w:r>
      <w:r>
        <w:rPr>
          <w:lang w:bidi="ar-IQ"/>
        </w:rPr>
        <w:t>-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4</w:t>
      </w:r>
      <w:r>
        <w:rPr>
          <w:rtl w:val="true"/>
          <w:lang w:bidi="ar-IQ"/>
        </w:rPr>
        <w:t>-</w:t>
      </w:r>
    </w:p>
    <w:tbl>
      <w:tblPr>
        <w:tblStyle w:val="TableGrid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دمه في علم السكان والاحصاء السكان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صاء سكان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حاضرات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ات ومناقشات  والواجبات البيت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عدادات السكانيه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التعداد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تماره التعداد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دقه البيانات واساليب اختبارها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عدادات السكانيه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ق التعداد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تماره التعداد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دقه البيانات واساليب اختيارها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ركيب النوعي والعمري للسكان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هرم السكاني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نماط المجتمعات السكانيه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ثلث السكاني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ؤشرات العدديه للتركيب العمري للسكان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عمر الوسيط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عمر المتوسط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نسبه الاعاله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نسب الفتو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شيخوخه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طلحات الزمنيه وتمثيل موقعها بيانيا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غيير السكان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كميه الزياده السكانيه والسنويه ونسبتها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عدل النمو النمو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غيير الطبيعي للسكا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زياده الطبيعيه ومعدل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غيير الميكانيك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هجره ومقاييسها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متحا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اول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صاءات النشاط الاقتصادي والعمل العوامل المؤثره في القوة العامل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اييس تقدير عدد السكا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نماذج المستخدمه في حساب النمو السكان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صاءات ومقاييس الوفي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فيات الاطفال الرضع واساليب حسابها وتصحيح معدلات الوفي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متحان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اول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داول الحيا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كمله  جداول الحيا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جداول الحيا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قويم وتصحيح بيانات التركيب العمري والنوعي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حصاءات الحيو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اييس ومؤشرات الخصوب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كمال موضوع الخصوب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 الخصوب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قاطات السكاني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متحا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فصل الثاني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حصاءات الطلاق والزواج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حل تمارين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حصاءات الصحي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متحا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صل الثان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=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نصوص الأساسية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كتب المقرر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أخرى     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حاضرات </w:t>
            </w:r>
            <w:r>
              <w:rPr>
                <w:rFonts w:eastAsia="Calibri" w:cs="Arial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mbria" w:hAnsi="Cambria" w:eastAsia="Calibri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كتب المقرر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تطلبات خاص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/>
                <w:color w:val="000000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</w:t>
            </w:r>
            <w:r>
              <w:rPr>
                <w:rFonts w:ascii="Cambria" w:hAnsi="Cambria" w:eastAsia="Calibri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واقع الالكترونية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خدمات الاجتماعي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19050" distL="0" distR="28575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19050" distL="0" distR="28575" simplePos="0" locked="0" layoutInCell="0" allowOverlap="1" relativeHeight="15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ListParagraph1" w:customStyle="1">
    <w:name w:val="List Paragraph1"/>
    <w:basedOn w:val="Normal"/>
    <w:qFormat/>
    <w:rsid w:val="00c465cc"/>
    <w:pPr>
      <w:bidi w:val="1"/>
      <w:spacing w:lineRule="auto" w:line="240" w:before="0" w:after="0"/>
      <w:ind w:left="720" w:hanging="0"/>
      <w:jc w:val="left"/>
    </w:pPr>
    <w:rPr>
      <w:rFonts w:ascii="Times New Roman" w:hAnsi="Times New Roman" w:eastAsia="Times New Roman" w:cs="Traditional Arabic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71</Words>
  <Characters>3258</Characters>
  <CharactersWithSpaces>3822</CharactersWithSpaces>
  <Paragraphs>7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7:14:00Z</dcterms:created>
  <dc:creator>khalid</dc:creator>
  <dc:description/>
  <dc:language>en-US</dc:language>
  <cp:lastModifiedBy>max</cp:lastModifiedBy>
  <dcterms:modified xsi:type="dcterms:W3CDTF">2017-10-31T1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