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مفهوم و تطور و اهمية السياسة النقد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النظريات النقد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 xml:space="preserve"> 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ادوات السياسة النقدية المختلف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bidi="ar-IQ"/>
                              </w:rPr>
                              <w:t xml:space="preserve"> 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رفة تأثير السياسة النقدية على النشاط الاقتصادي وكيفية رسم سياسة نقدية ناجحة في الدول النام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مفهوم و تطور و اهمية السياسة النقد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val="en-US" w:bidi="ar-IQ"/>
                        </w:rPr>
                        <w:t>,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النظريات النقد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bidi="ar-IQ"/>
                        </w:rPr>
                        <w:t xml:space="preserve"> 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ادوات السياسة النقدية المختلف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bidi="ar-IQ"/>
                        </w:rPr>
                        <w:t xml:space="preserve"> 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رفة تأثير السياسة النقدية على النشاط الاقتصادي وكيفية رسم سياسة نقدية ناجحة في الدول النام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إدارة والاقتصاد – 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سم العلوم المالية والمصرف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ياسة نقدي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ت م </w:t>
            </w:r>
            <w:r>
              <w:rPr>
                <w:rFonts w:eastAsia="Calibri" w:cs="Times New Roman"/>
                <w:b/>
                <w:bCs/>
                <w:color w:val="000000"/>
                <w:kern w:val="0"/>
                <w:sz w:val="28"/>
                <w:szCs w:val="28"/>
                <w:lang w:val="en-GB" w:eastAsia="en-US" w:bidi="ar-SA"/>
              </w:rPr>
              <w:t>3323</w:t>
            </w:r>
            <w:r>
              <w:rPr>
                <w:rFonts w:eastAsia="Calibri" w:cs="Times New Roman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س ن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جباري</w:t>
            </w:r>
          </w:p>
        </w:tc>
      </w:tr>
      <w:tr>
        <w:trPr>
          <w:trHeight w:val="79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ثاني 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 الثالثة</w:t>
            </w:r>
          </w:p>
        </w:tc>
      </w:tr>
      <w:tr>
        <w:trPr>
          <w:trHeight w:val="1043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kern w:val="0"/>
                <w:sz w:val="28"/>
                <w:szCs w:val="28"/>
                <w:lang w:val="en-GB" w:eastAsia="en-US" w:bidi="ar-IQ"/>
              </w:rPr>
              <w:t>45</w:t>
            </w:r>
            <w:r>
              <w:rPr>
                <w:rFonts w:eastAsia="Times New Roman" w:cs="Times New Roman" w:ascii="Cambria" w:hAnsi="Cambria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797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تطور النظريات النقد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وظائف البنك المركزي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اهمية السياسة النقد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 ادوات السياسة النق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رفة تاثير السياسة النقدية على النشاط الاقتصاد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ن يدرس الطالب مواضيع سابقة مثل مادة نقود و بنو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طلاع على بعض مصادر السياسة النق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عطاء واجبات للطلاب كتحضير قبل موعد المحاضرة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شاركة الطلاب في النقاش و طرح الاسئلة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ساعدة الطلاب على النقد البناء و ابداء الرأي مع احترام اراء زملائه الطلاب</w:t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شاركات اليومية و طبيعة الاسئلة التي تثار في المحاضر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عدد اثنان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طلاع على الجانب النظري للماد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قييم الواقع و الاستفادة من التجارب المختلفة بما يخص السياسة النق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952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وسيع اطلاع الطلاب على مصادر منهجية مختلفة</w:t>
                            </w:r>
                            <w:r>
                              <w:rPr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ساهمة في ابداء الرأي و احترام اراء الاخرين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val="en-US"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0.75pt;mso-position-vertical-relative:text;margin-left:-4.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وسيع اطلاع الطلاب على مصادر منهجية مختلفة</w:t>
                      </w:r>
                      <w:r>
                        <w:rPr>
                          <w:lang w:bidi="ar-IQ"/>
                        </w:rPr>
                        <w:t>.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لمساهمة في ابداء الرأي و احترام اراء الاخرين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val="en-US"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54"/>
        <w:gridCol w:w="991"/>
        <w:gridCol w:w="1277"/>
        <w:gridCol w:w="3402"/>
        <w:gridCol w:w="1275"/>
        <w:gridCol w:w="1257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0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عريف السياسة النقدي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هداف السياسة النقدي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همية النقود و الائتمان في الاقتصا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نظريات النقدية  و السياسة النقد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لاسيكية و الكينزية و النقوديون –فريدمان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-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نظرية الكلاسيكس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صيغة فيشر و صيغة كامبرد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نظرية الكينز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فخ السيول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نقودييون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فريدمان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اول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هوم و و ظائف البنك المركزي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تقلالية البنوك المركزي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دوات السياسة النقد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باشرة و غير المباشر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سياسة السوق المفتوحة و مدى فاعليتها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سياسة اعادة الخصم و مدى فاعليتها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نسبة الاحتياطي القانوني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دوات المباشرة المختلف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هداف النهائية و الوسيطة للسياسة النقدي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ثاني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arabicAlpha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arabicAlpha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qFormat/>
    <w:rsid w:val="00ca735c"/>
    <w:rPr/>
  </w:style>
  <w:style w:type="character" w:styleId="Char1" w:customStyle="1">
    <w:name w:val="تذييل الصفحة Char"/>
    <w:basedOn w:val="DefaultParagraphFont"/>
    <w:link w:val="Footer"/>
    <w:uiPriority w:val="99"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4</Pages>
  <Words>334</Words>
  <Characters>1908</Characters>
  <CharactersWithSpaces>2238</CharactersWithSpaces>
  <Paragraphs>4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Finance and Banking</cp:lastModifiedBy>
  <cp:lastPrinted>2016-05-21T14:55:00Z</cp:lastPrinted>
  <dcterms:modified xsi:type="dcterms:W3CDTF">2018-04-25T19:04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