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  <mc:AlternateContent>
          <mc:Choice Requires="wps">
            <w:drawing>
              <wp:anchor behindDoc="0" distT="0" distB="28575" distL="0" distR="19050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تعليم العالي 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احصاء 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سيطرة نوعي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قاعات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فصل ثاني </w:t>
            </w:r>
            <w:bookmarkStart w:id="0" w:name="_GoBack"/>
            <w:bookmarkEnd w:id="0"/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-5-2018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</w:tr>
    </w:tbl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عرفة والفهم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هارات الخاصة بالموضوع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عليم والتعلم 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قييم 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21590" distL="0" distR="28575" simplePos="0" locked="0" layoutInCell="0" allowOverlap="1" relativeHeight="12">
                <wp:simplePos x="0" y="0"/>
                <wp:positionH relativeFrom="column">
                  <wp:posOffset>-46990</wp:posOffset>
                </wp:positionH>
                <wp:positionV relativeFrom="paragraph">
                  <wp:posOffset>-233680</wp:posOffset>
                </wp:positionV>
                <wp:extent cx="5857875" cy="180721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80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3.7pt;margin-top:-18.4pt;width:461.2pt;height:142.2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977"/>
        <w:gridCol w:w="2749"/>
        <w:gridCol w:w="2061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لوحة الاوساط الحسابيه المتحرك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لوحة الوسط الهندسي المتحرك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لوحة المجموع المتراكم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لوحة متعدد المتغيرات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6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فحص بالمعاينه وخططها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7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ط الفحص بالمعاينه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8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ه المعاينه المفرده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9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المعاينه المزدوجه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المعاينه متعددة المراحل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ط المعاينه التتابعيه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ثله تطبيقيه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وتمارين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ط المعاينه باستخدام التوزيعات الاحتماليه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وزيع الطبيعي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19050" distL="0" distR="28575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19050" distL="0" distR="28575" simplePos="0" locked="0" layoutInCell="0" allowOverlap="1" relativeHeight="11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98</Words>
  <Characters>1131</Characters>
  <CharactersWithSpaces>132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0:14:00Z</dcterms:created>
  <dc:creator>khalid</dc:creator>
  <dc:description/>
  <dc:language>en-US</dc:language>
  <cp:lastModifiedBy>max</cp:lastModifiedBy>
  <dcterms:modified xsi:type="dcterms:W3CDTF">2018-05-13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