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0191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80.25pt;mso-wrap-distance-left:9pt;mso-wrap-distance-right:9pt;mso-wrap-distance-top:0pt;mso-wrap-distance-bottom:0pt;margin-top:15.6pt;mso-position-vertical-relative:text;margin-left:2.25pt;mso-position-horizontal-relative:text"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لية الإدارة والاقتصاد – جامعة بغد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ركز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قسم العلوم المالية والمصرفية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رمز المقرر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قانون تجاري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حضور بالوقت المحدد وبوقت كامل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ورس الاول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45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ساعة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016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هدف هذه المادة الى دراسة اساسيات القانون التجار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,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والذي يعد من اكثر فروع القانون اهمية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,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فضلا عن تنمية القدرات الذهنية للطالب من خلال دراسة وتحليل النصوص القانونية المتعلقة بالقانون التجاري وتوظيف النواحي النظرية وتطبيقاتها العملية وربطها بموضوعات القانون التجاري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bidi w:val="1"/>
        <w:spacing w:lineRule="auto" w:line="240" w:before="0" w:after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9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كتساب الطالب قدرة على تنظيم العقود يساعد في انجاز مهامه ومن بينها تحديد نوع الشركة سواء كانت شركات اموال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ساهم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)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و شركات تضامن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عرف على طبيعة الاوراق المال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نظيم الحوالات المالية والصكوك وكمبيلا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حاضرات والمناقشات داخل القاعة الدرا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ختبار التحرير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ختبار اليوم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خلق مناخ مناقشة من خلال توجيه اسئلة واستفسارات ومداخلات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سلوب المنطقي للتدرج التفكيري في حل المسائل المتعلقة بالماد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ن خلال الاستفسارات التي توجه الى الطلبة ومناقشة المداخلات العملية المتعلقة بالمادة من قبل الطلبة لخلق حافز المشاركة بالاستفسارا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ختبار التحرير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ختبار اليوم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نتائج المناقشات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w:t>دد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-276225</wp:posOffset>
                </wp:positionV>
                <wp:extent cx="5857875" cy="18383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18383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محاولة الربط بين القوانين ذات الص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خصوصاً القانون التجار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والعمليات المالية والمصرفي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خصوصاً المتعلقة بحسابات الشركات المساهمة والتضام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  <w:r>
                              <w:rPr>
                                <w:lang w:bidi="ar-IQ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lang w:bidi="ar-IQ"/>
                              </w:rPr>
                              <w:t>-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val="en-US"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lang w:bidi="ar-IQ"/>
                              </w:rPr>
                              <w:t>-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lang w:bidi="ar-IQ"/>
                              </w:rPr>
                              <w:t>-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25pt;height:144.75pt;mso-wrap-distance-left:9pt;mso-wrap-distance-right:9pt;mso-wrap-distance-top:0pt;mso-wrap-distance-bottom:0pt;margin-top:-21.75pt;mso-position-vertical-relative:text;margin-left:-4.5pt;mso-position-horizontal-relative:text"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محاولة الربط بين القوانين ذات الص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خصوصاً القانون التجار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) </w:t>
                      </w:r>
                      <w:r>
                        <w:rPr>
                          <w:rtl w:val="true"/>
                          <w:lang w:bidi="ar-IQ"/>
                        </w:rPr>
                        <w:t xml:space="preserve">والعمليات المالية والمصرفي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خصوصاً المتعلقة بحسابات الشركات المساهمة والتضامن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  <w:r>
                        <w:rPr>
                          <w:lang w:bidi="ar-IQ"/>
                        </w:rPr>
                        <w:t xml:space="preserve">.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lang w:bidi="ar-IQ"/>
                        </w:rPr>
                        <w:t>-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val="en-US"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3</w:t>
                      </w:r>
                      <w:r>
                        <w:rPr>
                          <w:lang w:bidi="ar-IQ"/>
                        </w:rPr>
                        <w:t>-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4</w:t>
                      </w:r>
                      <w:r>
                        <w:rPr>
                          <w:lang w:bidi="ar-IQ"/>
                        </w:rPr>
                        <w:t>-</w:t>
                      </w:r>
                    </w:p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70"/>
        <w:gridCol w:w="850"/>
        <w:gridCol w:w="993"/>
        <w:gridCol w:w="4677"/>
        <w:gridCol w:w="993"/>
        <w:gridCol w:w="973"/>
      </w:tblGrid>
      <w:tr>
        <w:trPr>
          <w:trHeight w:val="364" w:hRule="atLeast"/>
        </w:trPr>
        <w:tc>
          <w:tcPr>
            <w:tcW w:w="9256" w:type="dxa"/>
            <w:gridSpan w:val="6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bookmarkStart w:id="0" w:name="_GoBack"/>
            <w:bookmarkEnd w:id="0"/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حديد المقصود بالقاعدة القانونية وبيان خصائصها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صادر القاعدة القانونية الرسمية وغير الرسمية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قسام القاعدة القانونية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أعمال التجارية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فهوم التاجر ، شروط اكتساب صفة التاجر، الأوراق التجارية وأنواعها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كيفية أنشاء الحوالة التجاري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(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لسفتج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)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، تظهير الحوالة التجارية، السند لأمر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(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لكمبيال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)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كيفية أنشائه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عريف بالصك وبيان أحكامه ، الشركات التجارية، الأحكام العامة لعقد الشركة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شخصية المعنوية للشركة ، قواعد تأسيس الشركات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شركة البسيطة والمشروع الفردي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شركات الأموال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عريف بالشركة المساهمة وخصائصها وتأسيسها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إدارة الشركة المساهمة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3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شركة المحدودة والشركة محدودة المسؤولية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عتمادات المصرفية  الاعتماد العادي والاعتماد المستندي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16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حساب الجاري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الصفحة Char"/>
    <w:basedOn w:val="DefaultParagraphFont"/>
    <w:link w:val="Header"/>
    <w:uiPriority w:val="99"/>
    <w:qFormat/>
    <w:rsid w:val="00ca735c"/>
    <w:rPr/>
  </w:style>
  <w:style w:type="character" w:styleId="Char1" w:customStyle="1">
    <w:name w:val="تذييل الصفحة Char"/>
    <w:basedOn w:val="DefaultParagraphFont"/>
    <w:link w:val="Footer"/>
    <w:uiPriority w:val="99"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1"/>
    <w:uiPriority w:val="99"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  <Pages>4</Pages>
  <Words>388</Words>
  <Characters>2212</Characters>
  <CharactersWithSpaces>2595</CharactersWithSpaces>
  <Paragraphs>5</Paragraphs>
  <Company>Ahmed-Und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14:00Z</dcterms:created>
  <dc:creator>khalid</dc:creator>
  <dc:description/>
  <dc:language>en-US</dc:language>
  <cp:lastModifiedBy>Finance and Banking</cp:lastModifiedBy>
  <cp:lastPrinted>2016-05-21T15:24:00Z</cp:lastPrinted>
  <dcterms:modified xsi:type="dcterms:W3CDTF">2018-04-25T18:20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