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إدارة والاقتصاد – 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سم العلوم المالية والمصرف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مبادئ اقتصاد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+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مبادئ اقتصاد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ت م </w:t>
            </w:r>
            <w:r>
              <w:rPr>
                <w:rFonts w:eastAsia="Calibri" w:cs="Times New Roman"/>
                <w:b/>
                <w:bCs/>
                <w:color w:val="000000"/>
                <w:kern w:val="0"/>
                <w:sz w:val="28"/>
                <w:szCs w:val="28"/>
                <w:lang w:val="en-GB" w:eastAsia="en-US" w:bidi="ar-SA"/>
              </w:rPr>
              <w:t>0111</w:t>
            </w:r>
            <w:r>
              <w:rPr>
                <w:rFonts w:eastAsia="Calibri" w:cs="Times New Roman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اق</w:t>
            </w:r>
            <w:r>
              <w:rPr>
                <w:rFonts w:eastAsia="Calibri" w:cs="Times New Roman"/>
                <w:b/>
                <w:bCs/>
                <w:color w:val="000000"/>
                <w:kern w:val="0"/>
                <w:sz w:val="28"/>
                <w:szCs w:val="28"/>
                <w:lang w:val="en-GB" w:eastAsia="en-US" w:bidi="ar-SA"/>
              </w:rPr>
              <w:t>1</w:t>
            </w:r>
            <w:r>
              <w:rPr>
                <w:rFonts w:eastAsia="Calibri" w:cs="Times New Roman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 + </w:t>
            </w:r>
            <w:r>
              <w:rPr>
                <w:rFonts w:ascii="Calibri" w:hAnsi="Calibri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ت م </w:t>
            </w:r>
            <w:r>
              <w:rPr>
                <w:rFonts w:eastAsia="Calibri" w:cs="Times New Roman"/>
                <w:b/>
                <w:bCs/>
                <w:color w:val="000000"/>
                <w:kern w:val="0"/>
                <w:sz w:val="28"/>
                <w:szCs w:val="28"/>
                <w:lang w:val="en-GB" w:eastAsia="en-US" w:bidi="ar-SA"/>
              </w:rPr>
              <w:t>0721</w:t>
            </w:r>
            <w:r>
              <w:rPr>
                <w:rFonts w:eastAsia="Calibri" w:cs="Times New Roman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اق</w:t>
            </w:r>
            <w:r>
              <w:rPr>
                <w:rFonts w:eastAsia="Calibri" w:cs="Times New Roman"/>
                <w:b/>
                <w:bCs/>
                <w:color w:val="000000"/>
                <w:kern w:val="0"/>
                <w:sz w:val="28"/>
                <w:szCs w:val="28"/>
                <w:lang w:val="en-GB" w:eastAsia="en-US" w:bidi="ar-SA"/>
              </w:rPr>
              <w:t>2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ضور بالوقت المحدد وبوقت كام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كورس الاو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+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ورس الثان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45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 لكل كورس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عليم الطلبة مبادئ الاقتصاد الجزئي والكلي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ركيز على اعطاء ثقافة اقتصادية عامة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ركيز في الامثلة على جوانب المالية والمصرفية والتمويل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حفيز ملكات الطلبة من خلال الاسئلة الفكرية والتحليليلة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بط القوانيين والتحليلات والنظريات الاقتصادية بالواقع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عليم الطلبة كيفية اتخاذ القرارات الاقتصادية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ركيز في الامثلة على جوانب المالية والمصرفية والتمويل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حفيز ملكات الطلبة من خلال الاسئلة الفكرية والتحليليلة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بط القوانيين والتحليلات والنظريات الاقتصادية بالواقع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عرفة والثقافة العامة في الاقتصاد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رسيخ مبادئ الاقتصاد الجزئي والكلي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ناء قاعدة معرفية وتحليلية اقتصاد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 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علم كيفية اتخاذ القرارات الاقتص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حليل مؤشرات الاقتصاد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تحليل طبيعة الاسواق المنافس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فس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حتكا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فسة الاحتكار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حتكار القل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تخدام القوانين الاقتصادية في اسواق المال والمصارف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حليل مؤشرات الاقتصاد الكل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لوب المحاض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والواجبات اليو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حفيز الطلبة لتحليل واتخاذ القرارات الاقتصادية</w:t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ات تحرير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ات يو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قييم مفاجئ يومي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رسيخ القانون والمعرفة الاقتص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ح مشكلة اقتص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حفيز الطلبة للتفكير والتحليل واعطاء الرأ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عطاء فرص واسعة من المعلوم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حديد القوانين والتحليلات الاقتص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وصول الى ملخص يكون قاعدة معلومات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 بأنواعها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شاركة الطلبة في المحاضرة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د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19050</wp:posOffset>
                </wp:positionV>
                <wp:extent cx="584835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حديد مستويات الطلبة علميا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 القابليات والمهارات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val="en-US"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دعم التفكير الاقتصادي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126pt;mso-wrap-distance-left:9pt;mso-wrap-distance-right:9pt;mso-wrap-distance-top:0pt;mso-wrap-distance-bottom:0pt;margin-top:-1.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حديد مستويات الطلبة علميا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 القابليات والمهارات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val="en-US"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دعم التفكير الاقتصادي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17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"/>
        <w:gridCol w:w="852"/>
        <w:gridCol w:w="1416"/>
        <w:gridCol w:w="3402"/>
        <w:gridCol w:w="1277"/>
        <w:gridCol w:w="1417"/>
      </w:tblGrid>
      <w:tr>
        <w:trPr>
          <w:trHeight w:val="562" w:hRule="atLeast"/>
        </w:trPr>
        <w:tc>
          <w:tcPr>
            <w:tcW w:w="9216" w:type="dxa"/>
            <w:gridSpan w:val="6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97" w:hRule="atLeast"/>
        </w:trPr>
        <w:tc>
          <w:tcPr>
            <w:tcW w:w="8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325" w:hRule="atLeast"/>
        </w:trPr>
        <w:tc>
          <w:tcPr>
            <w:tcW w:w="921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اول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val="en-US"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تعريف بأساسيات علم الاقتصاد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علاقة علم الاقتصاد بالعلوم الأخرى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تعريف علم الاقتصاد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مشكلة الاقتصادي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فرق بين التحليل الاقتصادي الجزئي والكلي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طرق التحليل الاقتصادي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نظام الاقتصادي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خصائص الحاجات الاقتصا</w:t>
            </w:r>
            <w:bookmarkStart w:id="0" w:name="_GoBack"/>
            <w:bookmarkEnd w:id="0"/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دي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لفعاليات الاقتصادية نظرية التدفق الدوري للدخل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توضيح نظرية محدد مضافا له امثلة واقعي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تركيز على الانتباه والاستيعاب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رفة كيفية استخراج مرونات الطلب والعوامل المؤثرة فيها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تعريف الطلب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قانون وجدول ومنحنى الطلب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تفسير العلاقة العكسية بين الكمية المطلوبة والسعر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عوامل المحددة للطلب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نواع الطلب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مثلة رياضية يضاف له توضيح نظري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متحانات شفوية وتحريرية في كيفية حل المسائل الرياضية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رفة كيفية استخراج مرونات الطلب والعوامل المؤثرة فيها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رونات الطلب السعري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رونات الطلب الدخلي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رونة الطلب السعرية المتقاطعة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مثلة رياضية يضاف له توضيح نظري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متحانات شفوية وتحريرية في كيفية حل المسائل الرياضية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رفة كيفية استخراج مرونات الطلب والعوامل المؤثرة فيها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عوامل المؤثرة بالمرون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همية المرونات في التحليل الاقتصادي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مثلة رياضية يضاف له توضيح نظري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متحانات شفوية وتحريرية في كيفية حل المسائل الرياضية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بيان كيفية تحديد مستوى الاستهلاك الامثل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نظرية سلوك المستهلك</w:t>
            </w:r>
            <w:r>
              <w:rPr>
                <w:rFonts w:eastAsia="Calibri" w:cs="Arial"/>
                <w:kern w:val="0"/>
                <w:sz w:val="20"/>
                <w:szCs w:val="20"/>
                <w:rtl w:val="true"/>
                <w:lang w:val="en-GB" w:eastAsia="en-US" w:bidi="ar-IQ"/>
              </w:rPr>
              <w:t>"</w:t>
            </w: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منفعة الحدية العد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 xml:space="preserve">النظرية الحديثة لسلوك المستهلك </w:t>
            </w:r>
            <w:r>
              <w:rPr>
                <w:rFonts w:eastAsia="Calibri" w:cs="Arial"/>
                <w:kern w:val="0"/>
                <w:sz w:val="20"/>
                <w:szCs w:val="20"/>
                <w:rtl w:val="true"/>
                <w:lang w:val="en-GB" w:eastAsia="en-US" w:bidi="ar-IQ"/>
              </w:rPr>
              <w:t xml:space="preserve">" </w:t>
            </w: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 xml:space="preserve">تحليل منحنيات السواء </w:t>
            </w:r>
            <w:r>
              <w:rPr>
                <w:rFonts w:eastAsia="Calibri" w:cs="Arial"/>
                <w:kern w:val="0"/>
                <w:sz w:val="20"/>
                <w:szCs w:val="20"/>
                <w:rtl w:val="true"/>
                <w:lang w:val="en-GB" w:eastAsia="en-US" w:bidi="ar-IQ"/>
              </w:rPr>
              <w:t>"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حل اسئلة رياضية وبيان تغير النتائج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متحانات تحريرية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رفة كيفية استخراج مرونات العرض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فهوم العرض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عوامل المحددة للعرض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دالة العرض الكلي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رونة العرض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عوامل المؤثرة في العرض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حل اسالة رياضية وبيان تغير النتائج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متحانات شفوية وتحريرية</w:t>
            </w:r>
          </w:p>
        </w:tc>
      </w:tr>
      <w:tr>
        <w:trPr>
          <w:trHeight w:val="1535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رفة كيفية تحديد سعراي سلعة او خدمة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سعر التوازن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تغير السعر التوازني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مرونة وتغير العرض والطلب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حالات تطبيقية في فكرة العرض والطلب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استعانة بالرسوم البيانية والمعدلات الرياضية وامثلة واقعي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اسئلة المفاجئة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رفة كيفية تحديد دالة انتاج اي سلعة وكيفية حساب الايراد الكلي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دالة الأنتاج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فهوم الاجل القصير والطويل والنسب الثابتة والمتغير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قانون الغلة المتناقص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ايراد الكلي والايراد الحدي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ستخدام المعادلات الرياضية والرسوم البياني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متحانات تحريرية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رفة كيفية تحديد التكاليف والايرادات والارباح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قياس انتاجية المصارف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تعريف التكاليف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نواع التكاليف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علاقة بين منحنيات الناتج ومنحنيات التكاليف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ايراد الكلي والمتوسط والحدي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ستخدام المعادلات الرياضية والرسوم البياني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متحانات تحريرية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1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توضيح كيفية تحديد نوع الاسواق وكيف يتم تحديدالسعر والكمية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اسواق وتحديد الاسعار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خصائص سوق المنافسة التام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سلوك المؤسسات في المدى القصير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سلوك المؤسسات في المدى الطويل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ستخدام الرسوم البياني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متحانات شفوية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1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بيان كيفية اشتقاق منحنى العرض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ثال تطبيقي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كيف يمكن اشتقاق منحنى العرض الكلي من منحنى عرض المؤسسات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رسوم بيانية ومعادلات رياضي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مشاركة في رسم واشتقاق منحنى العرض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1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رفة صفات السوق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اهو الاحتكار التام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تحديد السعر والكمية في المدى القصير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احتكار في المدى الطويل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تمييز السعري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رسوم بيانية ومعادلات رياضي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مشاركة في حل المعادلات والرسوم وامتحانات شفوية وتحريرية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1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رفة صفات السوق في الاجل الطويل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خصائص سوق المنافسة الأحتكاري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تحديد السعر والكمية في المدى القصير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توازن المنافسة الأحتكارية في المدى الطويل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رسوم بيانية ومعادلات رياضي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مشاركة في حل المعادلات والرسوم وامتحانات شفوية وتحريرية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1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بيان نوعية السوق وكيفية تأثير المنافسين الاخرين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خصائص احتكار القل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توازن احتكار القل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176" w:hanging="141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نحنى الطلب المنكسر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رسوم بيانية ومعادلات رياضي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مشاركة في حل المعادلات والرسوم وامتحانات شفوية وتحريرية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1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متحانات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  <w:tr>
        <w:trPr>
          <w:trHeight w:val="239" w:hRule="atLeast"/>
        </w:trPr>
        <w:tc>
          <w:tcPr>
            <w:tcW w:w="9216" w:type="dxa"/>
            <w:gridSpan w:val="6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فصل الثاني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رفة كيفية حساب المؤشرات الاقتصادية الكلية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فهوم الناتج والدخل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دخل القومي وطرق احتسابه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تيار النقدي والحقيقي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رسوم بيانية ومعادلات رياضي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مشاركة في حل المعادلات والرسوم وامتحانات شفوية وتحريرية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رفة كيفية تحديد التوازن الاقتصادي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دالة الاستهلاك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دالة الادخار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توازن الدخل القومي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مضاعف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رسوم بيانية ومعادلات رياضي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مشاركة في حل المعادلات والرسوم وامتحانات شفوية وتحريرية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رفة اثر السياسة المالية على الاقتصاد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سياسة المالية ومبدأ المضاعف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انفاق الحكومي والمضاعف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فعالية السياسة المالية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رسوم بيانية ومعادلات رياضي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مشاركة في حل المعادلات والرسوم وامتحانات شفوية وتحريرية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توضيح وضائف النقود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تعريف النقود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وظائف النقود الاساسية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وظائف النقود الثانوية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رسوم بيانية ومعادلات رياضي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مشاركة في حل المعادلات والرسوم وامتحانات شفوية وتحريرية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رفة الية حساب عرض النقد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عرض النقد الضيق والواسع والاوسع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تحليل العوامل المؤثرة بعرض النقد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رسوم بيانية ومعادلات رياضي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مشاركة في حل المعادلات والرسوم وامتحانات شفوية وتحريرية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رفة وظائف البنوك المركزية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بنوك المركزية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وظائف البنوك المركزية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رسوم بيانية ومعادلات رياضي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مشاركة في حل المعادلات والرسوم وامتحانات شفوية وتحريرية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رفة وظائف ودور المصارف التجارية في الاقتصاد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وظائف الاساسية للمصارف التجارية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تحليل ميزانية المصرف التجاري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خلق الائتمان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رسوم بيانية ومعادلات رياضي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مشاركة في حل المعادلات والرسوم وامتحانات شفوية وتحريرية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رفة تأثير الطلب على النقود على الاسعار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طلب على النقود عند كينز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سلوب الارصدة لتوبن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نظرية الكمية بصيغة فريدمان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رسوم بيانية ومعادلات رياضي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مشاركة في حل المعادلات والرسوم وامتحانات شفوية وتحريرية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رفة تأثير القرارات النقد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  <w:t>\</w:t>
            </w: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ية التي يتخذها البنك المنركزي على الاقتصاد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فهوم السياسة النقدية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دوات السياسة النقدية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سياسة النقدية في التحليل الكينزي والمعاصر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رسوم بيانية ومعادلات رياضي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مشاركة في حل المعادلات والرسوم وامتحانات شفوية وتحريرية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1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رفة العوامل المؤثرة في التضخم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تضخم وتعريفه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نظريات التضخم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نواع التضخم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ثار التضخم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رسوم بيانية ومعادلات رياضي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مشاركة في حل المعادلات والرسوم وامتحانات شفوية وتحريرية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1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رفة العوامل المؤثرة في التضخم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ركود الاقتصادي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تضخم الركودي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رسوم بيانية ومعادلات رياضي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مشاركة في حل المعادلات والرسوم وامتحانات شفوية وتحريرية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1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رفة انواع العلاقات الاقتصادية الدولية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سباب اقامة التجارة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توازن وفائض وعجز التجارة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رسوم بيانية ومعادلات رياضي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مشاركة في حل المعادلات والرسوم وامتحانات شفوية وتحريرية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1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رفة انواع العلاقات الاقتصادية الدولية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سعر الصرف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يزان المدفوعات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رسوم بيانية ومعادلات رياضي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مشاركة في حل المعادلات والرسوم وامتحانات شفوية وتحريرية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1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رفة انواع العلاقات الاقتصادية الدولية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فهوم النمو الاقتصادي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ind w:left="176" w:hanging="176"/>
              <w:contextualSpacing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صادر النمو الاقتصادي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رسوم بيانية ومعادلات رياضي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لمشاركة في حل المعادلات والرسوم وامتحانات شفوية وتحريرية</w:t>
            </w:r>
          </w:p>
        </w:tc>
      </w:tr>
      <w:tr>
        <w:trPr>
          <w:trHeight w:val="592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en-GB" w:eastAsia="en-US" w:bidi="ar-IQ"/>
              </w:rPr>
              <w:t>1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val="en-GB" w:eastAsia="en-US" w:bidi="ar-IQ"/>
              </w:rPr>
              <w:t>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متحانات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8"/>
        <w:gridCol w:w="5370"/>
        <w:gridCol w:w="14"/>
      </w:tblGrid>
      <w:tr>
        <w:trPr>
          <w:trHeight w:val="457" w:hRule="atLeast"/>
        </w:trPr>
        <w:tc>
          <w:tcPr>
            <w:tcW w:w="9258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  <w:tc>
          <w:tcPr>
            <w:tcW w:w="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615" w:hRule="atLeast"/>
        </w:trPr>
        <w:tc>
          <w:tcPr>
            <w:tcW w:w="388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مبادئ الاقتصاد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 .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كريم مهدي الحسناو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بادئ علم الاقتصاد  ـ دكتور محمد القريشي و الدكتور ناظم الشمر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علم الاقتصاد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سام ولس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سلسلة شوم في مبادئ الاقتصاد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653" w:hRule="atLeast"/>
        </w:trPr>
        <w:tc>
          <w:tcPr>
            <w:tcW w:w="388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653" w:hRule="atLeast"/>
        </w:trPr>
        <w:tc>
          <w:tcPr>
            <w:tcW w:w="388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500" w:hRule="atLeast"/>
        </w:trPr>
        <w:tc>
          <w:tcPr>
            <w:tcW w:w="388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597" w:hRule="atLeast"/>
        </w:trPr>
        <w:tc>
          <w:tcPr>
            <w:tcW w:w="9272" w:type="dxa"/>
            <w:gridSpan w:val="3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gridSpan w:val="3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uiPriority w:val="99"/>
    <w:qFormat/>
    <w:rsid w:val="00ca735c"/>
    <w:rPr/>
  </w:style>
  <w:style w:type="character" w:styleId="Char1" w:customStyle="1">
    <w:name w:val="تذييل الصفحة Char"/>
    <w:basedOn w:val="DefaultParagraphFont"/>
    <w:link w:val="Footer"/>
    <w:uiPriority w:val="99"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  <Pages>6</Pages>
  <Words>1222</Words>
  <Characters>6971</Characters>
  <CharactersWithSpaces>8177</CharactersWithSpaces>
  <Paragraphs>16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Finance and Banking</cp:lastModifiedBy>
  <cp:lastPrinted>2016-05-21T12:55:00Z</cp:lastPrinted>
  <dcterms:modified xsi:type="dcterms:W3CDTF">2018-04-25T17:34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