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2" wp14:anchorId="480AB79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 wp14:anchorId="480AB792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11"/>
        <w:gridCol w:w="5302"/>
      </w:tblGrid>
      <w:tr>
        <w:trPr>
          <w:trHeight w:val="455" w:hRule="atLeast"/>
        </w:trPr>
        <w:tc>
          <w:tcPr>
            <w:tcW w:w="39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9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9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Cost accounting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ت م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1512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 ت</w:t>
            </w:r>
          </w:p>
        </w:tc>
      </w:tr>
      <w:tr>
        <w:trPr>
          <w:trHeight w:val="462" w:hRule="atLeast"/>
        </w:trPr>
        <w:tc>
          <w:tcPr>
            <w:tcW w:w="39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9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ص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ول</w:t>
            </w:r>
          </w:p>
        </w:tc>
      </w:tr>
      <w:tr>
        <w:trPr>
          <w:trHeight w:val="462" w:hRule="atLeast"/>
        </w:trPr>
        <w:tc>
          <w:tcPr>
            <w:tcW w:w="39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hours</w:t>
            </w:r>
          </w:p>
        </w:tc>
      </w:tr>
      <w:tr>
        <w:trPr>
          <w:trHeight w:val="462" w:hRule="atLeast"/>
        </w:trPr>
        <w:tc>
          <w:tcPr>
            <w:tcW w:w="39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دريس الطالب نظم محاسبة التكاليف التي تزود الإدارة بالمعلومات الملائمة التي تمكنها من تخطيط ورقابة عناصر التكاليف وتقويم اداء العاملين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دريس الطالب نظم محاسبة التكاليف التي تزود الإدارة بالمعلومات الملائمة التي تمكنها من تخطيط ورقابة عناصر التكاليف وتقويم اداء العاملين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دريس الطالب نظم محاسبة التكاليف التي تزود الإدارة بالمعلومات الملائمة التي تمكنها من تخطيط ورقابة عناصر التكاليف وتقويم اداء العاملين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ل التمري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ختبارات اليو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واجبات المنز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ح التساؤلات الفك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تابة المقالات</w:t>
            </w:r>
          </w:p>
        </w:tc>
      </w:tr>
      <w:tr>
        <w:trPr>
          <w:trHeight w:val="350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متحانات الفص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ل الواجب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شاركة بشرح الموضوع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حضو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ح الاسئلة التي تتصف بالعصف الفكري خلال المحاضرات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كتساب مهارات في كيفية الايفادة من المادة العلمية من اجل تحقيق النفع العام والخا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ل التمري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ختبارات اليو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واجبات المنز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ح التساؤلات الفك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تابة المقالات</w:t>
            </w:r>
          </w:p>
        </w:tc>
      </w:tr>
      <w:tr>
        <w:trPr>
          <w:trHeight w:val="33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3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متحانات الفص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ل الواجب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شاركة بشرح الموضوع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حضو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ح الاسئلة التي تتصف بالعصف الفكري خلال المحاضرات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4" wp14:anchorId="5787027F">
                <wp:simplePos x="0" y="0"/>
                <wp:positionH relativeFrom="column">
                  <wp:posOffset>-142875</wp:posOffset>
                </wp:positionH>
                <wp:positionV relativeFrom="paragraph">
                  <wp:posOffset>-152400</wp:posOffset>
                </wp:positionV>
                <wp:extent cx="5934075" cy="17145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أ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كتساب مهارات في كيفية الإيفادة من المادة العلمية من اجل تحقيق النفع العام والخاص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11.25pt;margin-top:-12pt;width:467.2pt;height:134.95pt;mso-wrap-style:square;v-text-anchor:top" wp14:anchorId="5787027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أ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كتساب مهارات في كيفية الإيفادة من المادة العلمية من اجل تحقيق النفع العام والخاص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8"/>
        <w:gridCol w:w="798"/>
        <w:gridCol w:w="4023"/>
        <w:gridCol w:w="1843"/>
        <w:gridCol w:w="993"/>
        <w:gridCol w:w="953"/>
      </w:tblGrid>
      <w:tr>
        <w:trPr>
          <w:trHeight w:val="519" w:hRule="atLeast"/>
        </w:trPr>
        <w:tc>
          <w:tcPr>
            <w:tcW w:w="9378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7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40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Definition of cost Accounting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Objectives of Cost Accounting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Advantages of Cost accounting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Importance of Cost accounting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The Role of Cost accounting in the banks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Objective of Cost accounting in the banks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omparison of Financial Accounting &amp; Cost Accounting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Relationship between cost accounting &amp; management accounting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ompare between cost and expense and loss and spoilage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Difference  between cost ,canter ,cost  elements and cost unit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ost classific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HAPTER 1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Introduction to Cost Accounting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lassifications of Cost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Materials: Controlling &amp; costing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The economic order Quantity Formula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Inventory Evaluation Methods: FIFO, LIFO &amp; Average costing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First-in, First-out (FIFO) costing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Last-in, First- out (LIFO) costing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Average costing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Labor: Controlling &amp; Accounting for Costs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Factory Overhead: Controlling &amp; accounting for Costs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HAPTER 2: Planning &amp; Control of Cost elemen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2984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688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58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first examin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Plant Wide Allocation Method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The direct Method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Algebraic Method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Analysis variances</w:t>
            </w:r>
          </w:p>
          <w:p>
            <w:pPr>
              <w:pStyle w:val="ListParagraph"/>
              <w:widowControl/>
              <w:spacing w:lineRule="auto" w:line="240" w:before="0" w:after="0"/>
              <w:ind w:left="357" w:hanging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materials &amp; labour  variance</w:t>
            </w:r>
          </w:p>
          <w:p>
            <w:pPr>
              <w:pStyle w:val="ListParagraph"/>
              <w:widowControl/>
              <w:spacing w:lineRule="auto" w:line="240" w:before="0" w:after="0"/>
              <w:ind w:left="357" w:hanging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factory overhead  variance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Tow variance method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HAPTER 3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Factory Overh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Departmentalization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760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612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620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Total manufacturing cost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ost of goods manufactured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ost of goods Sold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Income statement</w:t>
            </w:r>
          </w:p>
          <w:p>
            <w:pPr>
              <w:pStyle w:val="ListParagraph"/>
              <w:widowControl/>
              <w:spacing w:lineRule="auto" w:line="240" w:before="0" w:after="0"/>
              <w:ind w:left="357" w:hanging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operating income</w:t>
            </w:r>
          </w:p>
          <w:p>
            <w:pPr>
              <w:pStyle w:val="ListParagraph"/>
              <w:widowControl/>
              <w:spacing w:lineRule="auto" w:line="240" w:before="0" w:after="0"/>
              <w:ind w:left="357" w:hanging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Direct costing</w:t>
            </w:r>
          </w:p>
          <w:p>
            <w:pPr>
              <w:pStyle w:val="ListParagraph"/>
              <w:widowControl/>
              <w:spacing w:lineRule="auto" w:line="240" w:before="0" w:after="0"/>
              <w:ind w:left="357" w:hanging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absorption costing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SA"/>
              </w:rPr>
              <w:t>CHAPTER 4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  <w:lang w:bidi="ar-IQ"/>
              </w:rPr>
            </w:pPr>
            <w:r>
              <w:rPr>
                <w:rFonts w:eastAsia="Calibri" w:cs="Arial" w:ascii="Cambria" w:hAnsi="Cambria" w:asciiTheme="majorHAnsi" w:hAnsiTheme="majorHAnsi"/>
                <w:kern w:val="0"/>
                <w:sz w:val="22"/>
                <w:szCs w:val="22"/>
                <w:lang w:val="en-GB" w:eastAsia="en-US" w:bidi="ar-IQ"/>
              </w:rPr>
              <w:t>Statement of Cost Accountin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  <w:lang w:bidi="ar-IQ"/>
              </w:rPr>
            </w:pPr>
            <w:r>
              <w:rPr>
                <w:rFonts w:eastAsia="Calibri" w:cs="Arial" w:ascii="Cambria" w:hAnsi="Cambria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40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58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Second examinat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  <w:tr>
        <w:trPr>
          <w:trHeight w:val="547" w:hRule="atLeast"/>
        </w:trPr>
        <w:tc>
          <w:tcPr>
            <w:tcW w:w="7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586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Final examination (optiona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عة الدراسية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زام بالمقر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350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Horngren , cost accounting ,13,the d ,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Edward  J ,principles of cost accounting , 16 th ed ,2013</w:t>
            </w:r>
          </w:p>
        </w:tc>
      </w:tr>
      <w:tr>
        <w:trPr>
          <w:trHeight w:val="5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راجع الرئيس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30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 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6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 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350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4</Pages>
  <Words>585</Words>
  <Characters>3336</Characters>
  <CharactersWithSpaces>3914</CharactersWithSpaces>
  <Paragraphs>7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8:00Z</dcterms:created>
  <dc:creator>khalid</dc:creator>
  <dc:description/>
  <dc:language>en-US</dc:language>
  <cp:lastModifiedBy>Finance and Banking</cp:lastModifiedBy>
  <cp:lastPrinted>2016-05-21T15:39:00Z</cp:lastPrinted>
  <dcterms:modified xsi:type="dcterms:W3CDTF">2018-04-25T18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