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غداد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ألأ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توسط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عم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ت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سبو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تح أفاق الطالب الجامعي بالجوانب المهنية المتعلقة في الشركات الهادفة للربح وتحديد المشاكل التي تواجهها وكيفبة معالجتها محاسبي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د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وجو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قتصا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ستثم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مخز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ستخر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رب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خس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قتصاد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وص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رص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نقد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ن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يد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مول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صرف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دخ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نك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مفرا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خير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فاص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وجو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مطلو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ائ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ع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وض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معالج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حاسب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ستجو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ستيعاب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للموض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شف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يتية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حرير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الجت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ثن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حد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ستجا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عد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رص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ي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سو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ثال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حت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ربح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دخ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ساد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رص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ن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للوحد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طاب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ن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لب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ثام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ستغل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فائ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نقد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ستثما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عا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خز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ب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متبق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مخزون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ثا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ستهلا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وج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ثاب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لأندثا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تبا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sz w:val="28"/>
                <w:sz w:val="28"/>
                <w:szCs w:val="28"/>
                <w:rtl w:val="true"/>
                <w:lang w:bidi="ar-IQ"/>
              </w:rPr>
              <w:t>محاسبة متوسطة مؤلف أ عبدالفتاح أمين وأخر محاسبة مالية العادلي والعظم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طل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سبق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وسا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هاج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5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طالب</w:t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sz w:val="44"/>
          <w:szCs w:val="44"/>
          <w:u w:val="single"/>
          <w:lang w:bidi="ar-IQ"/>
        </w:rPr>
      </w:pPr>
      <w:r>
        <w:rPr>
          <w:sz w:val="44"/>
          <w:szCs w:val="44"/>
          <w:u w:val="single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4:00Z</dcterms:created>
  <dc:creator>Lez</dc:creator>
  <dc:description/>
  <cp:keywords/>
  <dc:language>en-US</dc:language>
  <cp:lastModifiedBy>DELL1</cp:lastModifiedBy>
  <cp:lastPrinted>2014-12-04T08:45:00Z</cp:lastPrinted>
  <dcterms:modified xsi:type="dcterms:W3CDTF">2018-06-30T22:06:00Z</dcterms:modified>
  <cp:revision>8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