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مفهوم و تطور و اهمية السياسة النق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النظريات النق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ادوات السياسة النقدية المختلف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تأثير السياسة النقدية على النشاط الاقتصادي وكيفية رسم سياسة نقدية ناجحة في الدول النام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مفهوم و تطور و اهمية السياسة النقد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val="en-US" w:bidi="ar-IQ"/>
                        </w:rPr>
                        <w:t>,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النظريات النقد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ادوات السياسة النقدية المختلف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تأثير السياسة النقدية على النشاط الاقتصادي وكيفية رسم سياسة نقدية ناجحة في الدول النام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سبة 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جباري</w:t>
            </w:r>
          </w:p>
        </w:tc>
      </w:tr>
      <w:tr>
        <w:trPr>
          <w:trHeight w:val="79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ثاني 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 الثالثة</w:t>
            </w:r>
          </w:p>
        </w:tc>
      </w:tr>
      <w:tr>
        <w:trPr>
          <w:trHeight w:val="1043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Times New Roman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797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المحاسبة المص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وظائف المحاسبة المص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اهمية المحاسبة المص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 يدرس الطالب مواضيع سابق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طلاع على بعض مصاد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عطاء واجبات للطلاب كتحضير قبل موعد المحاضرة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شاركة الطلاب في النقاش و طرح الاسئل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ساعدة الطلاب على النقد البناء و ابداء الرأي مع احترام اراء زملائه الطلاب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شاركات اليومية و طبيعة الاسئلة التي تثار في المحاضر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عدد اثنان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طلاع على الجانب النظري للما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ييم الواقع و الاستفادة من التجارب المختلفة بما يخص المحاسبة ال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952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وسيع اطلاع الطلاب على مصادر منهجية مختلفة</w:t>
                            </w:r>
                            <w:r>
                              <w:rPr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ساهمة في ابداء الرأي و احترام اراء الاخرين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0.75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وسيع اطلاع الطلاب على مصادر منهجية مختلفة</w:t>
                      </w:r>
                      <w:r>
                        <w:rPr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مساهمة في ابداء الرأي و احترام اراء الاخرين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54"/>
        <w:gridCol w:w="991"/>
        <w:gridCol w:w="1277"/>
        <w:gridCol w:w="3402"/>
        <w:gridCol w:w="1275"/>
        <w:gridCol w:w="1257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bookmarkStart w:id="0" w:name="_GoBack"/>
            <w:bookmarkEnd w:id="0"/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وك التجاري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-</w:t>
              <w:tab/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عريف البنك التجاري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-</w:t>
              <w:tab/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ظائف البنوك التجاري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-</w:t>
              <w:tab/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قسام البنك التجاري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-</w:t>
              <w:tab/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نظام المحاسبي في البنك التجاري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•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ab/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ناصر النظام المحاسبي في البنك التجاري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•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ab/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صائص ومميزات النظام المحاسبي في البنك التجار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شعبة امانة الصندو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آهية  الغرفة الحصينة وأمانة الصندو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شعبة امانة الصندوق والخزينة في الادارة العام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شعبة امانة الصندوق في الفروع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طابقة الموجود النقدي اليومي للخزين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يع وشراء النقد الاجنب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شعبة الحسابات الجارية والودائع والتوفير والمقاص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اهية الحسابات الجارية وانواعها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جراءات والقيود المحاسبية لعمليات الحسابات الجار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ودائع لآجل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ودائع لأشعار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شهادات الايداع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دائع التوفير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قاص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جراءات العملية في غرفة المقاص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قيود المحاسبة لعمليات المقاص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شعبة الحوالات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ظائف قسم الحوالات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عريف الحوالة واطرافها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نواع الحوالات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جراءات المتعلقة بالحوالات الصادر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عالجة المحاسبية للحوالات الصادرة الداخ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فروقات بين الحوالة البريدية والحوالات الاخرى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عالجة المحاسبية للحوالات الخارجية الصادر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جراءات والقيود المحاسبية المتعلقة بالحوالات الوارد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صدار وشراء الشيكات المصرف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39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شراء وبيع شيكات المسافرين او الشيكات السياحي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صديق الشيكا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شعبة الكمبيالات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ظائف قسم الكمبيالات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حصيل الكمبيالات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جراءات العملية لتحصيل الكمبيالات في تاريخ الاستحقاق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حصيل قيمة الكمبيالات في تاريخ الاستحقا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خصم الكمبيالات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ind w:left="36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شروط الواجب توافرها في الكمبيالات المقبولة للخصم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ind w:left="36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سديد الكمبيالات المخصومة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ind w:left="36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جراءات العملية لخصم الكمبيالا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ind w:left="36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كمبيالات المخصومة المستحقة غير المسددة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ind w:left="360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عادة خصم الكمبيالات لدى البنك المركزي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ح تسهيلات ائتمانية بضمان الكمبيالا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صدار خطابات الضما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كفالا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تعديل خطابات الضما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كفالا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دفع قيمة خطابات الضما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كفالا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غاء خطابات الضما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كفالا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شعبة الاعتمادات المستند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عريف الاهتماد المستندي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طراف الاعتماد المستندي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ستندات المطلوبة في الاعتمادات المستند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نواع الاعتمادات المستند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جراءات فتح الاعتمادات المستندية الصادر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\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عديل الاعتمادات المستند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صعوبات ومشاكل الاعتمادات المستندية الصادر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عالجة المحاسبية للاعتمادات المستندية الصادر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عتمادات  المستندية الوارد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45" w:hanging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والص التحصيل</w:t>
            </w:r>
          </w:p>
          <w:p>
            <w:pPr>
              <w:pStyle w:val="Normal"/>
              <w:widowControl/>
              <w:spacing w:lineRule="auto" w:line="240" w:before="0" w:after="0"/>
              <w:ind w:left="45" w:hanging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حوالات المستندية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)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عريف بوالص التحصيل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طراف بوالص التحصيل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نواع بوالص التحصيل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والص التحصيل الواردة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جراءات المتعلقة بتسديد بوليصة التحصيل الوارد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جراءات تسديد  سحوبات بوالص التحصيل الصادرة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خطوات والاجراءات المتعلقة ببوالص التحصيل الصادرة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والص التحصيل الصادر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قوائم المالية والرقابة على البنوك التجار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قوائم المالية للبنوك التجارية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قائمة الدخل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قائمة توزيع الارباح والخسائر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قائمة المركز المال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يزان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ind w:left="405" w:hanging="36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قائمة التدفقات النقد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5</Pages>
  <Words>584</Words>
  <Characters>3335</Characters>
  <CharactersWithSpaces>3912</CharactersWithSpaces>
  <Paragraphs>7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4:55:00Z</cp:lastPrinted>
  <dcterms:modified xsi:type="dcterms:W3CDTF">2018-04-25T19:1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