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7"/>
        <w:gridCol w:w="5139"/>
      </w:tblGrid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ارة الاعما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مز المقرر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بادئ المحاسب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CP2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شكال الحضور المتاح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ات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ن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 االثاني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0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اريخ اعداد هذا الوصف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7-2018</w:t>
            </w:r>
            <w:bookmarkStart w:id="0" w:name="_GoBack"/>
            <w:bookmarkEnd w:id="0"/>
          </w:p>
        </w:tc>
      </w:tr>
      <w:tr>
        <w:trPr>
          <w:trHeight w:val="455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هداف المقرر</w:t>
            </w:r>
          </w:p>
        </w:tc>
      </w:tr>
      <w:tr>
        <w:trPr>
          <w:trHeight w:val="4226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تساب معارفة مختلفة حول اسس  مبادئ المحاسبة  من تعاريف واهداف واهم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كيفية بناء القيود المحاسب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عداد الحسابات الختام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ساعدة الطالب على اكتساب الجانب المحاسبي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51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تيعاب الجوانب المحاسبية في مجال الاعمال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ادراك الايرادات والمصاريف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تفسير وتحليل ومعالجة الجوانب المالية وعمليات البيع والشراء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حليل الدورة المحاسب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مواجهة المشاكل المحاسب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اضر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اقش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ديم اسئلة</w:t>
            </w:r>
          </w:p>
        </w:tc>
      </w:tr>
      <w:tr>
        <w:trPr>
          <w:trHeight w:val="553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يوم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شهرية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علم المنهج الكمي الصحيح لعمليات البيع والشراء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الات دراسي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حوث علمية</w:t>
            </w:r>
          </w:p>
        </w:tc>
      </w:tr>
      <w:tr>
        <w:trPr>
          <w:trHeight w:val="567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حاور والمناقشات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ختبارات سريعة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83845</wp:posOffset>
                </wp:positionH>
                <wp:positionV relativeFrom="paragraph">
                  <wp:posOffset>-371475</wp:posOffset>
                </wp:positionV>
                <wp:extent cx="5857875" cy="1581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58115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فهم واستيعاب اسس المحاسب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وظيف الجانب الكمي في مجال الاعمال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تشخيص وتحليل ومعالجة المشاكل واتخاذ القرارات السليمة  في الجوانب المالية والمحاسبية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24.5pt;mso-wrap-distance-left:9pt;mso-wrap-distance-right:9pt;mso-wrap-distance-top:0pt;mso-wrap-distance-bottom:0pt;margin-top:-29.25pt;mso-position-vertical-relative:text;margin-left:-22.3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>فهم واستيعاب اسس المحاسبة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توظيف الجانب الكمي في مجال الاعمال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>تشخيص وتحليل ومعالجة المشاكل واتخاذ القرارات السليمة  في الجوانب المالية والمحاسبية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XSpec="center" w:tblpY="3496" w:topFromText="0" w:vertAnchor="page"/>
        <w:bidiVisual w:val="true"/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"/>
        <w:gridCol w:w="979"/>
        <w:gridCol w:w="1671"/>
        <w:gridCol w:w="3685"/>
        <w:gridCol w:w="1134"/>
        <w:gridCol w:w="85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اعات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خرجات التعلم المطلوبة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 الموضو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عليم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اوراق التجار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(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راق القبض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اوراق التجار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(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راق الدفع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حاسبة عن الاصول غير المتداولة كلف الاكتسا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يع الاصول غير المتداول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حاسبة عن الاندثار الاصول غير المتداول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حاسبة عن المصروفات  والايراد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</w:t>
            </w:r>
          </w:p>
        </w:tc>
        <w:tc>
          <w:tcPr>
            <w:tcW w:w="368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حاسبة عن الاخطاء المحاسب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ائق معالجة الاخطاء المحاسب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زان المراجع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حسابات الختام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اب المتاجر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ساب الارباح والخسائ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قائمة الدخل والمركز المالي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67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 لامتحان</w:t>
            </w:r>
          </w:p>
        </w:tc>
        <w:tc>
          <w:tcPr>
            <w:tcW w:w="368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مبادئ المحاسبة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فؤاد زكو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990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2de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d2c2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d2c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d2c2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2c2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6F0F22B-22BB-4649-843D-BD57161EECEE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  <Pages>10</Pages>
  <Words>339</Words>
  <Characters>1933</Characters>
  <CharactersWithSpaces>2268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6-09-03T08:19:00Z</dcterms:created>
  <dc:creator>Dr.hala</dc:creator>
  <dc:description/>
  <dc:language>en-US</dc:language>
  <cp:lastModifiedBy>DELL1</cp:lastModifiedBy>
  <dcterms:modified xsi:type="dcterms:W3CDTF">2018-07-01T20:48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