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جتماع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9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يهد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عري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طالب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المبادىء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اسس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حاسبية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عالجة المشاكل المحاسب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كسب الطالب مهارة في تحديد المشاكل وكيفية معالجت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ئلة ال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ناء قرارات 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وظيف في مجال المحاسب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أسمال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72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ضا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ز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09:00Z</dcterms:created>
  <dc:creator>Lez</dc:creator>
  <dc:description/>
  <cp:keywords/>
  <dc:language>en-US</dc:language>
  <cp:lastModifiedBy>max</cp:lastModifiedBy>
  <cp:lastPrinted>2014-02-12T01:56:00Z</cp:lastPrinted>
  <dcterms:modified xsi:type="dcterms:W3CDTF">2018-05-13T11:00:00Z</dcterms:modified>
  <cp:revision>9</cp:revision>
  <dc:subject/>
  <dc:title>وزارة التعليم العالي والبـحث العلمي</dc:title>
</cp:coreProperties>
</file>