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مفهوم و تطور و اهمية السياسة النق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النظريات النق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ادوات السياسة النقدية المختلف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تأثير السياسة النقدية على النشاط الاقتصادي وكيفية رسم سياسة نقدية ناجحة في الدول النا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مفهوم و تطور و اهمية السياسة النق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 w:bidi="ar-IQ"/>
                        </w:rPr>
                        <w:t>,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النظريات النق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ادوات السياسة النقدية المختلف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تأثير السياسة النقدية على النشاط الاقتصادي وكيفية رسم سياسة نقدية ناجحة في الدول النا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فظ استثمار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جباري</w:t>
            </w:r>
          </w:p>
        </w:tc>
      </w:tr>
      <w:tr>
        <w:trPr>
          <w:trHeight w:val="79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 الثالثة</w:t>
            </w:r>
          </w:p>
        </w:tc>
      </w:tr>
      <w:tr>
        <w:trPr>
          <w:trHeight w:val="1043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Times New Roman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797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تطور المحافظ الاستثمار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وظائف المحافظ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اهمية المحافظ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 ادوات المحافظ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 يدرس الطالب مواضيع سابق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بعض مصادر المحافظ الاستثما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عطاء واجبات للطلاب كتحضير قبل موعد المحاضرة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شاركة الطلاب في النقاش و طرح الاسئل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ساعدة الطلاب على النقد البناء و ابداء الرأي مع احترام اراء زملائه الطلاب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شاركات اليومية و طبيعة الاسئلة التي تثار في المحاضر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عدد اثنان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الجانب النظري للما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الواقع و الاستفادة من التجارب المختلفة بما يخص المحافظ الاستثما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952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وسيع اطلاع الطلاب على مصادر منهجية مختلفة</w:t>
                            </w:r>
                            <w:r>
                              <w:rPr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ساهمة في ابداء الرأي و احترام اراء الاخرين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0.7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وسيع اطلاع الطلاب على مصادر منهجية مختلفة</w:t>
                      </w:r>
                      <w:r>
                        <w:rPr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مساهمة في ابداء الرأي و احترام اراء الاخرين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4"/>
        <w:gridCol w:w="991"/>
        <w:gridCol w:w="1277"/>
        <w:gridCol w:w="3402"/>
        <w:gridCol w:w="1275"/>
        <w:gridCol w:w="125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bookmarkStart w:id="0" w:name="_GoBack"/>
            <w:bookmarkEnd w:id="0"/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اول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قدمة في المحافظ الاستثمارية مفهو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ونشاه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هم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هدا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نواع المحافظ الاستثمارية والعوامل المؤثرة ب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ثان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ة المحفظة الاستثمارية ومكوناتها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ثالث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دارة المحفظة الاستثمار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قرارات المحافظ الاستثمارية قرار المزج او التنوي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رابع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فهوم العائد وقياسه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عدل العائد المتوقع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خاطر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,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انحراف المعيار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تباي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امل الاختلاف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يتا المخاطر النظام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خامس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قياس العائد والمخاطر في المحفظة تعريف وقياس المخاطر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,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قياس العائد المحفظ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اطرة الموجود الفرد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الشهر الاول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سادس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تحليل بيئة الاستثمارات في المحفظة الاستثمار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نواع الاسواق المال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دوات المالية في سوق راس المال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حليل الاساسي والفني للادوات الاستثمار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سابع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حليل المحفظة الاستثمار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تنويع المحفظة الاستثمار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عامل الارتباط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حساب عائد المحفظة في اختلاف العوائ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فظة الاستثمارية المثل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ثام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ماذج المحافظ الاستثمارية  خط سوق راس المال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موذج تسعير الاصول الراسمالية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,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نموذج تسعير المراجح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ستنباط معادلة نموذج تسعير المراجح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تاسع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تقييم اداء المحافظ الاستثمار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نموذج شارب لتقييم اداء المحفظ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نموذج ترينور لتقييم اداء المحفظ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موذج جنسن لقياس اداء المحفظ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عاشر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دارة محافظ صناديق الاستثمار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+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متحان الشهر الثان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4</Pages>
  <Words>418</Words>
  <Characters>2383</Characters>
  <CharactersWithSpaces>2796</CharactersWithSpaces>
  <Paragraphs>5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4:55:00Z</cp:lastPrinted>
  <dcterms:modified xsi:type="dcterms:W3CDTF">2018-04-25T19:0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