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مفهوم و تطور و اهمية السياسة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لنظريات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دوات السياسة النقدية المختل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تأثير السياسة النقدية على النشاط الاقتصادي وكيفية رسم سياسة نقدية ناجحة في الدول النا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مفهوم و تطور و اهمية السياسة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 w:bidi="ar-IQ"/>
                        </w:rPr>
                        <w:t>,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لنظريات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دوات السياسة النقدية المختل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تأثير السياسة النقدية على النشاط الاقتصادي وكيفية رسم سياسة نقدية ناجحة في الدول النا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ايير مصرفية دول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79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 الرابعة</w:t>
            </w:r>
          </w:p>
        </w:tc>
      </w:tr>
      <w:tr>
        <w:trPr>
          <w:trHeight w:val="1043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797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يهدف المقرر الى دراسة دور المعايير المحاسبية المصرفية واهميتها في اعداد كشوفات مالية وفقاً لاحدث المعايير المحاسبية والمقررات المصرفية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تطور المعايير المص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وظائف المعايير المص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همية المعايير المص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 ادوات المعايير ال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 يدرس الطالب مواضيع ساب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بعض مصادر المعايير ال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واجبات للطلاب كتحضير قبل موعد المحاضر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اب في النقاش و طرح الاسئل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اعدة الطلاب على النقد البناء و ابداء الرأي مع احترام اراء زملائه الطلاب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ات اليومية و طبيعة الاسئلة التي تثار في المحاض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عدد اثنان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الجانب النظري ل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الواقع و الاستفادة من التجارب المختلفة بما يخص المعايير ال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سيع اطلاع الطلاب على مصادر منهجية مختلفة</w:t>
                            </w: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همة في ابداء الرأي و احترام اراء الاخرين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0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سيع اطلاع الطلاب على مصادر منهجية مختلفة</w:t>
                      </w: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همة في ابداء الرأي و احترام اراء الاخرين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4"/>
        <w:gridCol w:w="991"/>
        <w:gridCol w:w="1277"/>
        <w:gridCol w:w="3402"/>
        <w:gridCol w:w="1275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قدمة في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هيئات المهنية الداعمة والمصدرة للمعايير المحاسبي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جلس المعايير المحاسبية الدولية                       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NTERNATIONAL ACCOUNTING STANDARD BOAR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طار المفاهيمي المحاسبي الدولي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B FRAMEWORK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عايير المحاسبية الدولية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قدمة في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هيئات المهنية الداعمة والمصدرة للمعايير المحاسبي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جلس المعايير المحاسبية الدولية                       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NTERNATIONAL ACCOUNTING STANDARD BOAR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طار المفاهيمي المحاسبي الدولي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B FRAMEWORK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عايير المحاسبية الدولية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قدمة في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هيئات المهنية الداعمة والمصدرة للمعايير المحاسبي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جلس المعايير المحاسبية الدولية                       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NTERNATIONAL ACCOUNTING STANDARD BOAR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طار المفاهيمي المحاسبي الدولي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B FRAMEWORK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عايير المحاسبية الدولية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قدمة في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المحاسب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هيئات المهنية الداعمة والمصدرة للمعايير المحاسبية الدولي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جلس المعايير المحاسبية الدولية                       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NTERNATIONAL ACCOUNTING STANDARD BOAR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طار المفاهيمي المحاسبي الدولي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B FRAMEWORK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عايير المحاسبية الدولية             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I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برز معايير المحاسبة الدولية للقياس والابلاغ الما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في القوائم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وائم المالية الموح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ياسات المحاسبية والتغير بالتقديرات المحاسبية والاخط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قارير المرح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عن الوحدات المرتبط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خصصات والموجودات المحتملة والمطلوبات المحتمل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رجمة العملات  الاجنب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برز معايير المحاسبة الدولية للقياس والابلاغ الما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في القوائم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وائم المالية الموح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ياسات المحاسبية والتغير بالتقديرات المحاسبية والاخط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قارير المرح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عن الوحدات المرتبط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خصصات والموجودات المحتملة والمطلوبات المحتمل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رجمة العملات  الاجنب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برز معايير المحاسبة الدولية للقياس والابلاغ الما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رض في القوائم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وائم المالية الموح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ياسات المحاسبية والتغير بالتقديرات المحاسبية والاخط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قارير المرح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عن الوحدات المرتبط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خصصات والموجودات المحتملة والمطلوبات المحتمل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رجمة العملات  الاجنب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ثالث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يير المحاسبة الدولية الخاصة بالقياس والافصاح في الوحدات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سبة منافع الموظف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في القوائم المالية للمصارف والمؤسسات المالية المشابه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والعر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اس والتحق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قود التأمين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لكية الاستثم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ثالث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يير المحاسبة الدولية الخاصة بالقياس والافصاح في الوحدات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سبة منافع الموظف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في القوائم المالية للمصارف والمؤسسات المالية المشابه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والعر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اس والتحق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قود التأمين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لكية الاستثم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ثالث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يير المحاسبة الدولية الخاصة بالقياس والافصاح في الوحدات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سبة منافع الموظف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في القوائم المالية للمصارف والمؤسسات المالية المشابه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والعر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اس والتحق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قود التأمين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لكية الاستثم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ثالث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ايير المحاسبة الدولية الخاصة بالقياس والافصاح في الوحدات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حاسبة منافع الموظف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في القوائم المالية للمصارف والمؤسسات المالية المشابه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فصاح والعر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ادوات الما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اس والتحق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قود التأمين                                   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لكية الاستثم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راب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بيق المعايير المحاسبية الدولية في المصارف وشركات التأم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Application of international accounting standards to bank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ولمة المصارف والصعوبات التطبيق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دراسة تطبيقات دولية مقارن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وازنات للمصارف الدو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ييم اداء للمصارف الدو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GB" w:eastAsia="en-US" w:bidi="ar-IQ"/>
              </w:rPr>
              <w:t xml:space="preserve">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6"/>
                <w:szCs w:val="26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bookmarkStart w:id="0" w:name="_GoBack"/>
            <w:bookmarkEnd w:id="0"/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راب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بيق المعايير المحاسبية الدولية في المصارف وشركات التأم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Application of international accounting standards to bank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ولمة المصارف والصعوبات التطبيق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دراسة تطبيقات دولية مقارن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وازنات للمصارف الدو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ييم اداء للمصارف الدو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GB" w:eastAsia="en-US" w:bidi="ar-IQ"/>
              </w:rPr>
              <w:t xml:space="preserve">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6"/>
                <w:szCs w:val="26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راب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بيق المعايير المحاسبية الدولية في المصارف وشركات التأم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Application of international accounting standards to bank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ولمة المصارف والصعوبات التطبيق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دراسة تطبيقات دولية مقارن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وازنات للمصارف الدو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ييم اداء للمصارف الدو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GB" w:eastAsia="en-US" w:bidi="ar-IQ"/>
              </w:rPr>
              <w:t xml:space="preserve">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6"/>
                <w:szCs w:val="26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فصل الراب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بيق المعايير المحاسبية الدولية في المصارف وشركات التأم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IQ"/>
              </w:rPr>
              <w:t>Application of international accounting standards to bank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عولمة المصارف والصعوبات التطبيق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دراسة تطبيقات دولية مقارن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وازنات للمصارف الدو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ييم اداء للمصارف الدو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GB" w:eastAsia="en-US" w:bidi="ar-IQ"/>
              </w:rPr>
              <w:t xml:space="preserve">ل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6"/>
                <w:szCs w:val="26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7</Pages>
  <Words>1205</Words>
  <Characters>6869</Characters>
  <CharactersWithSpaces>8058</CharactersWithSpaces>
  <Paragraphs>16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55:00Z</cp:lastPrinted>
  <dcterms:modified xsi:type="dcterms:W3CDTF">2018-04-25T19:3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