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8255" distB="10795" distL="9525" distR="952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3"/>
        <w:gridCol w:w="5522"/>
      </w:tblGrid>
      <w:tr>
        <w:trPr>
          <w:trHeight w:val="455" w:hRule="atLeast"/>
        </w:trPr>
        <w:tc>
          <w:tcPr>
            <w:tcW w:w="349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65" w:hRule="atLeast"/>
        </w:trPr>
        <w:tc>
          <w:tcPr>
            <w:tcW w:w="349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49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val="en-US"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US" w:eastAsia="en-US" w:bidi="ar-IQ"/>
              </w:rPr>
              <w:t>Matlab2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349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49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ثاني </w:t>
            </w:r>
          </w:p>
        </w:tc>
      </w:tr>
      <w:tr>
        <w:trPr>
          <w:trHeight w:val="462" w:hRule="atLeast"/>
        </w:trPr>
        <w:tc>
          <w:tcPr>
            <w:tcW w:w="349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  <w:bookmarkStart w:id="0" w:name="_GoBack"/>
            <w:bookmarkEnd w:id="0"/>
          </w:p>
        </w:tc>
      </w:tr>
      <w:tr>
        <w:trPr>
          <w:trHeight w:val="462" w:hRule="atLeast"/>
        </w:trPr>
        <w:tc>
          <w:tcPr>
            <w:tcW w:w="3493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val="en-US" w:bidi="ar-IQ"/>
        </w:rPr>
      </w:pPr>
      <w:r>
        <w:rPr>
          <w:rtl w:val="true"/>
          <w:lang w:bidi="ar-IQ"/>
        </w:rPr>
        <w:t xml:space="preserve">المهارات العامة والتاهيلية المنقولة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هارات الاخرى المتعلقة بقابلية التوظيف والتطور الشخصي</w:t>
      </w:r>
      <w:r>
        <w:rPr>
          <w:rtl w:val="true"/>
          <w:lang w:bidi="ar-IQ"/>
        </w:rPr>
        <w:t>)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1</w:t>
      </w:r>
      <w:r>
        <w:rPr>
          <w:lang w:bidi="ar-IQ"/>
        </w:rPr>
        <w:t xml:space="preserve">- 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2</w:t>
      </w:r>
      <w:r>
        <w:rPr>
          <w:lang w:bidi="ar-IQ"/>
        </w:rPr>
        <w:t>-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3</w:t>
      </w:r>
      <w:r>
        <w:rPr>
          <w:lang w:bidi="ar-IQ"/>
        </w:rPr>
        <w:t>-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w:t>د</w:t>
      </w:r>
      <w:r>
        <w:rPr>
          <w:lang w:bidi="ar-IQ"/>
        </w:rPr>
        <w:t>4</w:t>
      </w:r>
      <w:r>
        <w:rPr>
          <w:rtl w:val="true"/>
          <w:lang w:bidi="ar-IQ"/>
        </w:rPr>
        <w:t>-</w:t>
      </w:r>
    </w:p>
    <w:tbl>
      <w:tblPr>
        <w:tblStyle w:val="TableGrid"/>
        <w:bidiVisual w:val="true"/>
        <w:tblW w:w="13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55"/>
        <w:gridCol w:w="798"/>
        <w:gridCol w:w="851"/>
        <w:gridCol w:w="891"/>
        <w:gridCol w:w="645"/>
        <w:gridCol w:w="646"/>
      </w:tblGrid>
      <w:tr>
        <w:trPr>
          <w:trHeight w:val="519" w:hRule="atLeast"/>
        </w:trPr>
        <w:tc>
          <w:tcPr>
            <w:tcW w:w="1378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9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  <w:p>
            <w:pPr>
              <w:pStyle w:val="Normal"/>
              <w:widowControl/>
              <w:shd w:val="clear" w:color="auto" w:fill="FFFFFF" w:themeFill="background1"/>
              <w:bidi w:val="1"/>
              <w:spacing w:lineRule="auto" w:line="240" w:before="0" w:after="0"/>
              <w:jc w:val="left"/>
              <w:rPr>
                <w:vanish/>
                <w:lang w:bidi="ar-IQ"/>
              </w:rPr>
            </w:pPr>
            <w:r>
              <w:rPr>
                <w:rFonts w:eastAsia="Calibri" w:cs="Arial"/>
                <w:vanish w:val="false"/>
                <w:kern w:val="0"/>
                <w:sz w:val="22"/>
                <w:szCs w:val="22"/>
                <w:rtl w:val="true"/>
                <w:lang w:val="en-GB" w:eastAsia="en-US" w:bidi="ar-IQ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5560</wp:posOffset>
                      </wp:positionV>
                      <wp:extent cx="6172200" cy="146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80" w:rightFromText="180" w:tblpX="0" w:tblpXSpec="center" w:tblpY="-56" w:topFromText="0" w:vertAnchor="text"/>
                                    <w:bidiVisual w:val="true"/>
                                    <w:tblW w:w="972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1259"/>
                                    <w:gridCol w:w="1261"/>
                                    <w:gridCol w:w="2160"/>
                                    <w:gridCol w:w="2159"/>
                                    <w:gridCol w:w="1441"/>
                                    <w:gridCol w:w="1439"/>
                                  </w:tblGrid>
                                  <w:tr>
                                    <w:trPr>
                                      <w:trHeight w:val="952" w:hRule="atLeast"/>
                                    </w:trPr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و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حل الدوال الجبر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Algebraic eq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لقاء والتطبيق في الحاس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متحان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2" w:hRule="atLeast"/>
                                    </w:trPr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ثان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 xml:space="preserve">2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حل الدوال المختلف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Quadratic equa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لقاء والتطبيق في الحاس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2" w:hRule="atLeast"/>
                                    </w:trPr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A7BFD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ثال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حل الدوال المختلف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Quadratic equa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لقاء والتطبيق في الحاس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2" w:hRule="atLeast"/>
                                    </w:trPr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راب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حل الغايات</w:t>
                                        </w:r>
                                        <w:r>
                                          <w:rPr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حل الغايات المختلف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لقاء والتطبيق في الحاس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2" w:hRule="atLeast"/>
                                    </w:trPr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خام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حل المشتق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حل المشتقات من مختلف الدرج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لقاء والتطبيق في الحاس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2" w:hRule="atLeast"/>
                                    </w:trPr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ساد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حل التكامل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حل التكاملات،التكامل المحدو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لقاء والتطبيق في الحاس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2" w:hRule="atLeast"/>
                                    </w:trPr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ساب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حل التكامل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تكامل غير المحدود والمتعد 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لقاء والتطبيق في الحاس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2" w:hRule="atLeast"/>
                                    </w:trPr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ثام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ساسيات الاحصا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مقاييس النزعة المركز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لقاء والتطبيق في الحاس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2" w:hRule="atLeast"/>
                                    </w:trPr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تاس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ساسيات الاحصا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مقاييس التشت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لقاء والتطبيق في الحاس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2" w:hRule="atLeast"/>
                                    </w:trPr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عاش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ساسيات الاحصا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مقاييس متنوع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لقاء والتطبيق في الحاس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2" w:hRule="atLeast"/>
                                    </w:trPr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حادي عش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توزيعات الاحتمال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Probability density Fun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لقاء والتطبيق في الحاس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2" w:hRule="atLeast"/>
                                    </w:trPr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ثاني عش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توزيعات الاحتمال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Probability density Fun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لقاء والتطبيق في الحاس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2" w:hRule="atLeast"/>
                                    </w:trPr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ثالث عش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توزيعات الاحتمال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Cumulative dist. func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لقاء والتطبيق في الحاس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2" w:hRule="atLeast"/>
                                    </w:trPr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رابع عش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توزيعات الاحتمال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  <w:t>regress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لقاء والتطبيق في الحاس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امتحانا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2" w:hRule="atLeast"/>
                                    </w:trPr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8" w:space="0" w:color="4F81BD"/>
                                          <w:left w:val="single" w:sz="8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لخامس عش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IQ"/>
                                          </w:rPr>
                                          <w:t>امتحان الفصل الثان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6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8" w:space="0" w:color="4F81BD"/>
                                          <w:left w:val="single" w:sz="6" w:space="0" w:color="4F81BD"/>
                                          <w:bottom w:val="single" w:sz="8" w:space="0" w:color="4F81BD"/>
                                          <w:right w:val="single" w:sz="8" w:space="0" w:color="4F81BD"/>
                                        </w:tcBorders>
                                        <w:shd w:color="auto" w:fill="FFFFFF" w:themeFill="background1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val="clear" w:color="auto" w:fill="FFFFFF" w:themeFill="background1"/>
                                          <w:bidi w:val="1"/>
                                          <w:spacing w:lineRule="auto" w:line="240" w:before="0" w:after="0"/>
                                          <w:jc w:val="left"/>
                                          <w:rPr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1.15pt;mso-wrap-distance-left:9pt;mso-wrap-distance-right:9pt;mso-wrap-distance-top:0pt;mso-wrap-distance-bottom:0pt;margin-top:-2.8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80" w:rightFromText="180" w:tblpX="0" w:tblpXSpec="center" w:tblpY="-56" w:topFromText="0" w:vertAnchor="text"/>
                              <w:bidiVisual w:val="true"/>
                              <w:tblW w:w="97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1259"/>
                              <w:gridCol w:w="1261"/>
                              <w:gridCol w:w="2160"/>
                              <w:gridCol w:w="2159"/>
                              <w:gridCol w:w="1441"/>
                              <w:gridCol w:w="1439"/>
                            </w:tblGrid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و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حل الدوال الجبرية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Algebraic equation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لقاء والتطبيق في الحاسبة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متحانات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2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 xml:space="preserve">2 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حل الدوال المختلفة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Quadratic equations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لقاء والتطبيق في الحاسبة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2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A7BF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ثالث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حل الدوال المختلفة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Quadratic equations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لقاء والتطبيق في الحاسبة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2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راب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حل الغايات</w:t>
                                  </w:r>
                                  <w:r>
                                    <w:rPr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حل الغايات المختلفة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لقاء والتطبيق في الحاسبة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2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خام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حل المشتقات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حل المشتقات من مختلف الدرجات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لقاء والتطبيق في الحاسبة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2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ساد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حل التكاملات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حل التكاملات،التكامل المحدود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لقاء والتطبيق في الحاسبة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2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ساب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حل التكاملات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تكامل غير المحدود والمتعد د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لقاء والتطبيق في الحاسبة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2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ثام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ساسيات الاحصاء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مقاييس النزعة المركزية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لقاء والتطبيق في الحاسبة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2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تاس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ساسيات الاحصاء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مقاييس التشتت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لقاء والتطبيق في الحاسبة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2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عاش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ساسيات الاحصاء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مقاييس متنوعة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لقاء والتطبيق في الحاسبة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2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حادي عش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توزيعات الاحتمالية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Probability density Function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لقاء والتطبيق في الحاسبة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2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ثاني عش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توزيعات الاحتمالية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Probability density Function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لقاء والتطبيق في الحاسبة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2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ثالث عش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توزيعات الاحتمالية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Cumulative dist. functions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لقاء والتطبيق في الحاسبة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2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رابع عش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توزيعات الاحتمالية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regression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لقاء والتطبيق في الحاسبة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امتحان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2" w:hRule="atLeast"/>
                              </w:trPr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لخامس عش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>امتحان الفصل الثاني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color="auto" w:fill="FFFFFF" w:themeFill="backgroun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val="clear" w:color="auto" w:fill="FFFFFF" w:themeFill="background1"/>
                                    <w:bidi w:val="1"/>
                                    <w:spacing w:lineRule="auto" w:line="240" w:before="0" w:after="0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bidiVisual w:val="true"/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4006"/>
              <w:gridCol w:w="5713"/>
            </w:tblGrid>
            <w:tr>
              <w:trPr>
                <w:trHeight w:val="1587" w:hRule="atLeast"/>
              </w:trPr>
              <w:tc>
                <w:tcPr>
                  <w:tcW w:w="4006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color="auto" w:fill="FFFFFF" w:themeFill="background1" w:val="clear"/>
                  <w:vAlign w:val="center"/>
                </w:tcPr>
                <w:p>
                  <w:pPr>
                    <w:pStyle w:val="Normal"/>
                    <w:widowControl w:val="false"/>
                    <w:shd w:val="clear" w:color="auto" w:fill="FFFFFF" w:themeFill="background1"/>
                    <w:bidi w:val="1"/>
                    <w:spacing w:lineRule="auto" w:line="240" w:before="0" w:after="0"/>
                    <w:jc w:val="left"/>
                    <w:rPr>
                      <w:lang w:bidi="ar-IQ"/>
                    </w:rPr>
                  </w:pPr>
                  <w:r>
                    <w:rPr>
                      <w:rtl w:val="true"/>
                      <w:lang w:bidi="ar-IQ"/>
                    </w:rPr>
                    <w:t xml:space="preserve">القراءات المطلوبة </w:t>
                  </w:r>
                  <w:r>
                    <w:rPr>
                      <w:rtl w:val="true"/>
                      <w:lang w:bidi="ar-IQ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val="clear" w:color="auto" w:fill="FFFFFF" w:themeFill="background1"/>
                    <w:bidi w:val="1"/>
                    <w:spacing w:lineRule="auto" w:line="240" w:before="0" w:after="0"/>
                    <w:jc w:val="left"/>
                    <w:rPr>
                      <w:lang w:bidi="ar-IQ"/>
                    </w:rPr>
                  </w:pPr>
                  <w:r>
                    <w:rPr>
                      <w:rtl w:val="true"/>
                      <w:lang w:bidi="ar-IQ"/>
                    </w:rPr>
                    <w:t xml:space="preserve">النصوص الأساسية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val="clear" w:color="auto" w:fill="FFFFFF" w:themeFill="background1"/>
                    <w:bidi w:val="1"/>
                    <w:spacing w:lineRule="auto" w:line="240" w:before="0" w:after="0"/>
                    <w:jc w:val="left"/>
                    <w:rPr>
                      <w:lang w:bidi="ar-IQ"/>
                    </w:rPr>
                  </w:pPr>
                  <w:r>
                    <w:rPr>
                      <w:rtl w:val="true"/>
                      <w:lang w:bidi="ar-IQ"/>
                    </w:rPr>
                    <w:t>كتب المقرر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val="clear" w:color="auto" w:fill="FFFFFF" w:themeFill="background1"/>
                    <w:bidi w:val="1"/>
                    <w:spacing w:lineRule="auto" w:line="240" w:before="0" w:after="0"/>
                    <w:jc w:val="left"/>
                    <w:rPr>
                      <w:lang w:bidi="ar-IQ"/>
                    </w:rPr>
                  </w:pPr>
                  <w:r>
                    <w:rPr>
                      <w:rtl w:val="true"/>
                      <w:lang w:bidi="ar-IQ"/>
                    </w:rPr>
                    <w:t xml:space="preserve">أخرى     </w:t>
                  </w:r>
                </w:p>
              </w:tc>
              <w:tc>
                <w:tcPr>
                  <w:tcW w:w="5713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color="auto" w:fill="FFFFFF" w:themeFill="background1" w:val="clear"/>
                  <w:vAlign w:val="center"/>
                </w:tcPr>
                <w:p>
                  <w:pPr>
                    <w:pStyle w:val="Normal"/>
                    <w:widowControl w:val="false"/>
                    <w:shd w:val="clear" w:color="auto" w:fill="FFFFFF" w:themeFill="background1"/>
                    <w:bidi w:val="1"/>
                    <w:spacing w:lineRule="auto" w:line="240" w:before="0" w:after="0"/>
                    <w:jc w:val="left"/>
                    <w:rPr>
                      <w:lang w:bidi="ar-IQ"/>
                    </w:rPr>
                  </w:pPr>
                  <w:r>
                    <w:rPr>
                      <w:rtl w:val="true"/>
                      <w:lang w:bidi="ar-IQ"/>
                    </w:rPr>
                    <w:t>,</w:t>
                  </w:r>
                </w:p>
              </w:tc>
            </w:tr>
          </w:tbl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9525" distB="9525" distL="9525" distR="9525" simplePos="0" locked="0" layoutInCell="0" allowOverlap="1" relativeHeight="4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9525" distB="9525" distL="9525" distR="9525" simplePos="0" locked="0" layoutInCell="0" allowOverlap="1" relativeHeight="9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318</Words>
  <Characters>1815</Characters>
  <CharactersWithSpaces>212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8:03:00Z</dcterms:created>
  <dc:creator>khalid</dc:creator>
  <dc:description/>
  <dc:language>en-US</dc:language>
  <cp:lastModifiedBy>max</cp:lastModifiedBy>
  <dcterms:modified xsi:type="dcterms:W3CDTF">2018-05-13T1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