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atlab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وسائل التعليمية  وتكنولوجيا التعليم 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ind w:left="360" w:right="0" w:hanging="360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cs="Times New Roman"/>
                <w:sz w:val="28"/>
                <w:szCs w:val="28"/>
                <w:lang w:bidi="ar-IQ"/>
              </w:rPr>
              <w:t>case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أداء الطالبة ومسؤوليتها والمتوقع منها أثناء تدريس المقرر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المفاهيم والمصطلحات الخاصة بالمقرر مع أستاذة المادة وزميلاتها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الأسس التي تبني عليها المناهج ومقارنتها للواقع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عناصر المنهج وتنظيماته مع أستاذة المادة وزميلاتها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قيم المناهج بالتعليم العام من حيث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أسس والعناصر والتنظيمات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مناقشتها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جراء امتحان لغرض  التقي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تقديم </w:t>
            </w:r>
            <w:r>
              <w:rPr>
                <w:rFonts w:cs="Times New Roman"/>
                <w:sz w:val="28"/>
                <w:szCs w:val="28"/>
                <w:lang w:bidi="ar-IQ"/>
              </w:rPr>
              <w:t>case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ن قبل الطالب لكل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لوب بتطبيق محاسبي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نام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جه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نام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هات،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ف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ف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،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ن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لاث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عاد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ن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عاد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ن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لاث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عاد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داث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عاد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f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ر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while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For Loop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For Loops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06:00Z</dcterms:created>
  <dc:creator>Lez</dc:creator>
  <dc:description/>
  <cp:keywords/>
  <dc:language>en-US</dc:language>
  <cp:lastModifiedBy>max</cp:lastModifiedBy>
  <cp:lastPrinted>2014-02-12T01:56:00Z</cp:lastPrinted>
  <dcterms:modified xsi:type="dcterms:W3CDTF">2018-05-13T11:01:00Z</dcterms:modified>
  <cp:revision>3</cp:revision>
  <dc:subject/>
  <dc:title>وزارة التعليم العالي والبـحث العلمي</dc:title>
</cp:coreProperties>
</file>