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tbl>
      <w:tblPr>
        <w:bidiVisual w:val="true"/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126"/>
        <w:gridCol w:w="2032"/>
        <w:gridCol w:w="2644"/>
        <w:gridCol w:w="3687"/>
      </w:tblGrid>
      <w:tr>
        <w:trPr>
          <w:trHeight w:val="378" w:hRule="atLeast"/>
        </w:trPr>
        <w:tc>
          <w:tcPr>
            <w:tcW w:w="2126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color w:val="002060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color w:val="002060"/>
                <w:sz w:val="24"/>
                <w:sz w:val="24"/>
                <w:szCs w:val="24"/>
                <w:rtl w:val="true"/>
                <w:lang w:bidi="ar-IQ"/>
              </w:rPr>
              <w:t>اسم المادة بالعربية</w:t>
            </w:r>
          </w:p>
        </w:tc>
        <w:tc>
          <w:tcPr>
            <w:tcW w:w="8363" w:type="dxa"/>
            <w:gridSpan w:val="3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إحصاء المالي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لاقسام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محاسبة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لوم المالية والمصرف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color w:val="002060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color w:val="002060"/>
                <w:sz w:val="24"/>
                <w:sz w:val="24"/>
                <w:szCs w:val="24"/>
                <w:rtl w:val="true"/>
                <w:lang w:bidi="ar-IQ"/>
              </w:rPr>
              <w:t>اسم المادة بالانكليزية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color w:val="002060"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color w:val="002060"/>
                <w:sz w:val="24"/>
                <w:szCs w:val="24"/>
                <w:lang w:bidi="ar-IQ"/>
              </w:rPr>
              <w:t>Financial Statistics 1</w:t>
            </w:r>
          </w:p>
        </w:tc>
      </w:tr>
      <w:tr>
        <w:trPr/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رحلة الدراسية</w:t>
            </w:r>
          </w:p>
        </w:tc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>لطلبة المرحلة الاولى</w:t>
            </w:r>
          </w:p>
        </w:tc>
        <w:tc>
          <w:tcPr>
            <w:tcW w:w="2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rtl w:val="true"/>
                <w:lang w:bidi="ar-IQ"/>
              </w:rPr>
              <w:t>الفصل الدرا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 xml:space="preserve"> الاول</w:t>
            </w:r>
          </w:p>
        </w:tc>
        <w:tc>
          <w:tcPr>
            <w:tcW w:w="3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>عدد الوحدات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>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>دة</w:t>
            </w:r>
          </w:p>
        </w:tc>
      </w:tr>
      <w:tr>
        <w:trPr>
          <w:trHeight w:val="303" w:hRule="atLeast"/>
        </w:trPr>
        <w:tc>
          <w:tcPr>
            <w:tcW w:w="2126" w:type="dxa"/>
            <w:vMerge w:val="restart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دد الساعات الاسبوعية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rtl w:val="true"/>
              </w:rPr>
              <w:t>النظري</w:t>
            </w:r>
          </w:p>
        </w:tc>
        <w:tc>
          <w:tcPr>
            <w:tcW w:w="2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rtl w:val="true"/>
                <w:lang w:bidi="ar-IQ"/>
              </w:rPr>
              <w:t>العملية</w:t>
            </w:r>
          </w:p>
        </w:tc>
        <w:tc>
          <w:tcPr>
            <w:tcW w:w="3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rtl w:val="true"/>
                <w:lang w:bidi="ar-IQ"/>
              </w:rPr>
              <w:t>المجموع</w:t>
            </w:r>
          </w:p>
        </w:tc>
      </w:tr>
      <w:tr>
        <w:trPr>
          <w:trHeight w:val="285" w:hRule="atLeast"/>
        </w:trPr>
        <w:tc>
          <w:tcPr>
            <w:tcW w:w="212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lang w:bidi="ar-IQ"/>
              </w:rPr>
              <w:t>2</w:t>
            </w:r>
          </w:p>
        </w:tc>
        <w:tc>
          <w:tcPr>
            <w:tcW w:w="2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rtl w:val="true"/>
                <w:lang w:bidi="ar-IQ"/>
              </w:rPr>
              <w:t>-</w:t>
            </w:r>
          </w:p>
        </w:tc>
        <w:tc>
          <w:tcPr>
            <w:tcW w:w="3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lang w:bidi="ar-IQ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كتاب المعتمد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lang w:bidi="ar-IQ"/>
              </w:rPr>
              <w:t>Fundamentals of Functional Statistics</w:t>
            </w:r>
          </w:p>
        </w:tc>
      </w:tr>
      <w:tr>
        <w:trPr/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مؤلف </w:t>
            </w:r>
            <w:r>
              <w:rPr>
                <w:rFonts w:eastAsia="Calibri" w:cs="Arial"/>
                <w:b/>
                <w:bCs/>
                <w:sz w:val="24"/>
                <w:szCs w:val="24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ؤلفون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bidi="ar-IQ"/>
              </w:rPr>
              <w:t>.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ar-IQ"/>
              </w:rPr>
              <w:t>كمال علوان خلف  ،    أ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bidi="ar-IQ"/>
              </w:rPr>
              <w:t>.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ar-IQ"/>
              </w:rPr>
              <w:t>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bidi="ar-IQ"/>
              </w:rPr>
              <w:t>.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bidi="ar-IQ"/>
              </w:rPr>
              <w:t>.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ar-IQ"/>
              </w:rPr>
              <w:t>عمر عبدالمحسن علي</w:t>
            </w:r>
          </w:p>
        </w:tc>
      </w:tr>
      <w:tr>
        <w:trPr/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سبوع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Simplified Arabic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ول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u w:val="single"/>
                <w:rtl w:val="true"/>
                <w:lang w:bidi="ar-IQ"/>
              </w:rPr>
              <w:t>الفصل الأول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 xml:space="preserve">: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قدمة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Calibri" w:hAnsi="Calibri" w:eastAsia="Calibri" w:cs="Arial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sz w:val="24"/>
                <w:sz w:val="24"/>
                <w:szCs w:val="24"/>
                <w:rtl w:val="true"/>
                <w:lang w:bidi="ar-IQ"/>
              </w:rPr>
              <w:t>نشوء وتطور علم الإحصاء وأهميته في المالية والمحاسبية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sz w:val="24"/>
                <w:sz w:val="24"/>
                <w:szCs w:val="24"/>
                <w:rtl w:val="true"/>
                <w:lang w:bidi="ar-IQ"/>
              </w:rPr>
              <w:t>مفهوم الإحصاء في المالية والمحاسبية</w:t>
            </w:r>
          </w:p>
        </w:tc>
      </w:tr>
      <w:tr>
        <w:trPr/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ثاني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Calibri" w:hAnsi="Calibri" w:eastAsia="Calibri" w:cs="Arial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sz w:val="24"/>
                <w:sz w:val="24"/>
                <w:szCs w:val="24"/>
                <w:rtl w:val="true"/>
                <w:lang w:bidi="ar-IQ"/>
              </w:rPr>
              <w:t>مراحل البحث العلمي</w:t>
            </w: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/>
                <w:sz w:val="24"/>
                <w:sz w:val="24"/>
                <w:szCs w:val="24"/>
                <w:rtl w:val="true"/>
                <w:lang w:bidi="ar-IQ"/>
              </w:rPr>
              <w:t>في المالية والمحاسبية</w:t>
            </w:r>
          </w:p>
        </w:tc>
      </w:tr>
      <w:tr>
        <w:trPr/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ثالث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u w:val="single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  <w:lang w:bidi="ar-IQ"/>
              </w:rPr>
              <w:t>الفصل الثاني</w:t>
            </w:r>
            <w:r>
              <w:rPr>
                <w:rFonts w:eastAsia="Calibri" w:cs="Arial"/>
                <w:b/>
                <w:bCs/>
                <w:sz w:val="24"/>
                <w:szCs w:val="24"/>
                <w:rtl w:val="true"/>
                <w:lang w:bidi="ar-IQ"/>
              </w:rPr>
              <w:t>:</w:t>
            </w: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جمع بيانات المالية والمحاسبية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Calibri" w:hAnsi="Calibri" w:eastAsia="Calibri" w:cs="Arial"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Arial"/>
                <w:sz w:val="24"/>
                <w:szCs w:val="24"/>
                <w:lang w:bidi="ar-IQ"/>
              </w:rPr>
              <w:t>2-1</w:t>
            </w:r>
            <w:r>
              <w:rPr>
                <w:rFonts w:eastAsia="Calibri" w:cs="Arial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/>
                <w:sz w:val="24"/>
                <w:sz w:val="24"/>
                <w:szCs w:val="24"/>
                <w:rtl w:val="true"/>
                <w:lang w:bidi="ar-IQ"/>
              </w:rPr>
              <w:t>أسلوب الحصر الشامل</w:t>
            </w: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/>
                <w:sz w:val="24"/>
                <w:sz w:val="24"/>
                <w:szCs w:val="24"/>
                <w:rtl w:val="true"/>
                <w:lang w:bidi="ar-IQ"/>
              </w:rPr>
              <w:t>لتطبيقات المالية والمحاسبية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IQ"/>
              </w:rPr>
              <w:t>2-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ar-IQ"/>
              </w:rPr>
              <w:t>أسلوب العينات في المالية والمحاسبية</w:t>
            </w:r>
          </w:p>
        </w:tc>
      </w:tr>
      <w:tr>
        <w:trPr/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رابع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Arial" w:hAnsi="Arial"/>
                <w:color w:val="000000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IQ"/>
              </w:rPr>
              <w:t>-3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ar-IQ"/>
              </w:rPr>
              <w:t>الاستمارة الاستبيان في المجالات المالية والمحاسبية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IQ"/>
              </w:rPr>
              <w:t>2-4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ar-IQ"/>
              </w:rPr>
              <w:t>الأخطاء الشائعة في جمع البيا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ar-IQ"/>
              </w:rPr>
              <w:t>المالية والمحاسبية</w:t>
            </w:r>
          </w:p>
        </w:tc>
      </w:tr>
      <w:tr>
        <w:trPr/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خامس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IQ"/>
              </w:rPr>
              <w:t>2-6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ar-IQ"/>
              </w:rPr>
              <w:t>تصنيف وتبويب بيا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ar-IQ"/>
              </w:rPr>
              <w:t>المالية والمحاسبية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ar-IQ"/>
              </w:rPr>
              <w:t>دراسة حالة تطبيقية في تخصص المالية والمحاسبية</w:t>
            </w:r>
          </w:p>
        </w:tc>
      </w:tr>
      <w:tr>
        <w:trPr/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سادس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u w:val="single"/>
                <w:rtl w:val="true"/>
                <w:lang w:bidi="ar-IQ"/>
              </w:rPr>
              <w:t>الفصل الثالث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 xml:space="preserve">: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تغيرات العشوائية والتوزيعات التكرارية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IQ"/>
              </w:rPr>
              <w:t>3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ar-IQ"/>
              </w:rPr>
              <w:t>المتغيرات العشوائية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IQ"/>
              </w:rPr>
              <w:t>3-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ar-IQ"/>
              </w:rPr>
              <w:t>التوزيع التكراري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IQ"/>
              </w:rPr>
              <w:t>3-2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ar-IQ"/>
              </w:rPr>
              <w:t>التوزيع التكراري النسبي</w:t>
            </w:r>
          </w:p>
        </w:tc>
      </w:tr>
      <w:tr>
        <w:trPr/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سابع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IQ"/>
              </w:rPr>
              <w:t>3-2-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ar-IQ"/>
              </w:rPr>
              <w:t>التوزيع التكراري الثنائي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IQ"/>
              </w:rPr>
              <w:t>3-2-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ar-IQ"/>
              </w:rPr>
              <w:t>التوزيع التكراري المتجم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IQ"/>
              </w:rPr>
              <w:t>3-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ar-IQ"/>
              </w:rPr>
              <w:t>العرض الهندسي للبيانات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IQ"/>
              </w:rPr>
              <w:t>3-3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ar-IQ"/>
              </w:rPr>
              <w:t>عرض البيانات غير المبوبة</w:t>
            </w:r>
          </w:p>
        </w:tc>
      </w:tr>
      <w:tr>
        <w:trPr/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ثامن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IQ"/>
              </w:rPr>
              <w:t>3-3-1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ar-IQ"/>
              </w:rPr>
              <w:t>الأشرطة البيانية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IQ"/>
              </w:rPr>
              <w:t>3-3-1-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ar-IQ"/>
              </w:rPr>
              <w:t>الدائرة البيانية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IQ"/>
              </w:rPr>
              <w:t>3-3-1-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ar-IQ"/>
              </w:rPr>
              <w:t>الخط البياني</w:t>
            </w:r>
          </w:p>
        </w:tc>
      </w:tr>
      <w:tr>
        <w:trPr>
          <w:trHeight w:val="373" w:hRule="atLeast"/>
        </w:trPr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تاسع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IQ"/>
              </w:rPr>
              <w:t>3-3-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ar-IQ"/>
              </w:rPr>
              <w:t>عرض البيانات المبوبة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IQ"/>
              </w:rPr>
              <w:t>3-3-2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ar-IQ"/>
              </w:rPr>
              <w:t>المدرج التكراري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IQ"/>
              </w:rPr>
              <w:t>3-3-2-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ar-IQ"/>
              </w:rPr>
              <w:t>المضلع التكراري</w:t>
            </w:r>
          </w:p>
        </w:tc>
      </w:tr>
      <w:tr>
        <w:trPr>
          <w:trHeight w:val="225" w:hRule="atLeast"/>
        </w:trPr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اشر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IQ"/>
              </w:rPr>
              <w:t>3-3-2-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ar-IQ"/>
              </w:rPr>
              <w:t>المنحنى التكراري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IQ"/>
              </w:rPr>
              <w:t>3-3-2-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ar-IQ"/>
              </w:rPr>
              <w:t>منحنى التوزيع التكراري المتجم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ar-IQ"/>
              </w:rPr>
              <w:t>امثلة تطبيقية مختلفة في التمويل والمصارف</w:t>
            </w:r>
          </w:p>
        </w:tc>
      </w:tr>
      <w:tr>
        <w:trPr/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حادي عشر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u w:val="single"/>
                <w:rtl w:val="true"/>
                <w:lang w:bidi="ar-IQ"/>
              </w:rPr>
              <w:t>الفصل الرابع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قاييس النزعة المركزية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IQ"/>
              </w:rPr>
              <w:t>4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ar-IQ"/>
              </w:rPr>
              <w:t xml:space="preserve">رموز رياضية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tl w:val="true"/>
              </w:rPr>
            </w:r>
            <m:oMath xmlns:m="http://schemas.openxmlformats.org/officeDocument/2006/math"/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IQ"/>
              </w:rPr>
              <w:t>4-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ar-IQ"/>
              </w:rPr>
              <w:t xml:space="preserve">اهمية مقاييس النزعة المركزية في المالية والمحاسبية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bidi="ar-IQ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ثاني عشر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bidi="ar-IQ"/>
              </w:rPr>
              <w:t>4-2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i/>
                <w:i/>
                <w:sz w:val="24"/>
                <w:sz w:val="24"/>
                <w:szCs w:val="24"/>
                <w:rtl w:val="true"/>
                <w:lang w:bidi="ar-IQ"/>
              </w:rPr>
              <w:t xml:space="preserve">الوسط الحسابي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Times New Roman" w:hAnsi="Times New Roman" w:eastAsia="Times New Roman" w:cs="Times New Roman"/>
                <w:i/>
                <w:i/>
                <w:sz w:val="24"/>
                <w:sz w:val="24"/>
                <w:szCs w:val="24"/>
                <w:rtl w:val="true"/>
                <w:lang w:bidi="ar-IQ"/>
              </w:rPr>
              <w:t xml:space="preserve">امثلة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ar-IQ"/>
              </w:rPr>
              <w:t xml:space="preserve">المالية والمحاسبية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rtl w:val="true"/>
                <w:lang w:bidi="ar-IQ"/>
              </w:rPr>
              <w:t>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bidi="ar-IQ"/>
              </w:rPr>
              <w:t>4-3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i/>
                <w:i/>
                <w:sz w:val="24"/>
                <w:sz w:val="24"/>
                <w:szCs w:val="24"/>
                <w:rtl w:val="true"/>
                <w:lang w:bidi="ar-IQ"/>
              </w:rPr>
              <w:t>الوسط الحسابي المرجح وعلاقتة بمفهوم الربحية</w:t>
            </w:r>
          </w:p>
        </w:tc>
      </w:tr>
      <w:tr>
        <w:trPr/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ثالث عشر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Arial" w:hAnsi="Arial"/>
                <w:color w:val="000000"/>
                <w:sz w:val="24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bidi="ar-IQ"/>
              </w:rPr>
              <w:t>-4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i/>
                <w:i/>
                <w:sz w:val="24"/>
                <w:sz w:val="24"/>
                <w:szCs w:val="24"/>
                <w:rtl w:val="true"/>
                <w:lang w:bidi="ar-IQ"/>
              </w:rPr>
              <w:t>الوسط التوافقي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bidi="ar-IQ"/>
              </w:rPr>
              <w:t>4-5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i/>
                <w:i/>
                <w:sz w:val="24"/>
                <w:sz w:val="24"/>
                <w:szCs w:val="24"/>
                <w:rtl w:val="true"/>
                <w:lang w:bidi="ar-IQ"/>
              </w:rPr>
              <w:t xml:space="preserve">الوسط التربيعي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bidi="ar-IQ"/>
              </w:rPr>
              <w:t>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bidi="ar-IQ"/>
              </w:rPr>
              <w:t>4-6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i/>
                <w:i/>
                <w:sz w:val="24"/>
                <w:sz w:val="24"/>
                <w:szCs w:val="24"/>
                <w:rtl w:val="true"/>
                <w:lang w:bidi="ar-IQ"/>
              </w:rPr>
              <w:t>المنوال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bidi="ar-IQ"/>
              </w:rPr>
              <w:t>4-8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i/>
                <w:i/>
                <w:sz w:val="24"/>
                <w:sz w:val="24"/>
                <w:szCs w:val="24"/>
                <w:rtl w:val="true"/>
                <w:lang w:bidi="ar-IQ"/>
              </w:rPr>
              <w:t>الوسيط</w:t>
            </w:r>
          </w:p>
        </w:tc>
      </w:tr>
      <w:tr>
        <w:trPr/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رابع عشر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bidi="ar-IQ"/>
              </w:rPr>
              <w:t>4-10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i/>
                <w:i/>
                <w:sz w:val="24"/>
                <w:sz w:val="24"/>
                <w:szCs w:val="24"/>
                <w:rtl w:val="true"/>
                <w:lang w:bidi="ar-IQ"/>
              </w:rPr>
              <w:t xml:space="preserve">العلاقة بين بعض مقاييس النزعة المركزية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ar-IQ"/>
              </w:rPr>
              <w:t>وتطبيقاتها في المالية والمحاسبية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bidi="ar-IQ"/>
              </w:rPr>
              <w:t>4-11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i/>
                <w:i/>
                <w:sz w:val="24"/>
                <w:sz w:val="24"/>
                <w:szCs w:val="24"/>
                <w:rtl w:val="true"/>
                <w:lang w:bidi="ar-IQ"/>
              </w:rPr>
              <w:t xml:space="preserve">امثلة تطبيقية مختلفة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ar-IQ"/>
              </w:rPr>
              <w:t>في المالية والمحاسبية</w:t>
            </w:r>
          </w:p>
        </w:tc>
      </w:tr>
      <w:tr>
        <w:trPr/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خامس عشر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ar-IQ"/>
              </w:rPr>
              <w:t>امتحان نهاية الكورس</w:t>
            </w:r>
          </w:p>
        </w:tc>
      </w:tr>
    </w:tbl>
    <w:p>
      <w:pPr>
        <w:pStyle w:val="Normal"/>
        <w:spacing w:before="0" w:after="200"/>
        <w:rPr>
          <w:lang w:bidi="ar-IQ"/>
        </w:rPr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-%2"/>
      <w:lvlJc w:val="left"/>
      <w:pPr>
        <w:tabs>
          <w:tab w:val="num" w:pos="0"/>
        </w:tabs>
        <w:ind w:left="720" w:hanging="720"/>
      </w:pPr>
      <w:rPr>
        <w:b w:val="false"/>
        <w:bCs w:val="false"/>
      </w:rPr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274588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e85ca5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27458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نسق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  <Pages>1</Pages>
  <Words>297</Words>
  <Characters>1694</Characters>
  <CharactersWithSpaces>1988</CharactersWithSpaces>
  <Paragraphs>3</Paragraphs>
  <Company>Microsoft (C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1T16:10:00Z</dcterms:created>
  <dc:creator>hp</dc:creator>
  <dc:description/>
  <dc:language>en-US</dc:language>
  <cp:lastModifiedBy>Lina</cp:lastModifiedBy>
  <cp:lastPrinted>2018-02-28T06:03:00Z</cp:lastPrinted>
  <dcterms:modified xsi:type="dcterms:W3CDTF">2018-03-12T17:1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