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8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دارة عامه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ابعة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دارة عامه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رابعة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مى حتيتة رحيمة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مدرس دكتور</w:t>
      </w:r>
      <w:r>
        <w:rPr>
          <w:rFonts w:ascii="Calibri" w:hAnsi="Calibri" w:cs="Calibri"/>
          <w:b/>
          <w:b/>
          <w:bCs/>
          <w:color w:val="000000"/>
          <w:rtl w:val="true"/>
        </w:rPr>
        <w:t xml:space="preserve">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Cs/>
          <w:sz w:val="28"/>
          <w:szCs w:val="26"/>
          <w:lang w:bidi="ar-IQ"/>
        </w:rPr>
        <w:t>salma_hu@yahoo.com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34925" distB="31750" distL="36195" distR="40640" simplePos="0" locked="0" layoutInCell="0" allowOverlap="1" relativeHeight="21">
                <wp:simplePos x="0" y="0"/>
                <wp:positionH relativeFrom="column">
                  <wp:posOffset>-230505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18.15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20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خلاقيات الوظيفة العامة</w:t>
            </w:r>
            <w:bookmarkStart w:id="0" w:name="_GoBack"/>
            <w:bookmarkEnd w:id="0"/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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عريف وتعليم طلبة الادارة العامة بقيم العمل الوظيفية التي تخص الجانب النظري والعملي في المؤسسات الحكومية من خلال توضيح ماهية اخلاقيات الوظيفة العامة و الابعاد القانونية له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تطوير مهارات الطلبة في كتابة البحوث والمقالات والتقارير في اخلاقيات الوظيفة العامة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ام الطالب وتهيئته كموظف حكومي بأخلاقيات الوظيفة العامة والخدمة العام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اب اخلاقيات الوظيفة العامة 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ثمان العبودي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اب اخلاقيات الخدمة المدني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صادر انترنيت</w:t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5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0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4987"/>
        <w:gridCol w:w="1949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تعريف باخلاقيات الوظيفة العام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عات اسبوعيا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تعريف باخلاقيات الوظيفة العام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همية اخلاقيات الوظيفة العام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مصادر اخلاقيات الوظيفة العام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ساليب اللغة الاخلاقية في تشريعات الخدمة المدني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ساليب اللغة الاخلاقية في تشريعات الخدمة المدني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مصادر غير الرسمية لقواعد اخلاقيات الوظيفة العام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</w:rPr>
            </w:pPr>
            <w:r>
              <w:rPr>
                <w:rFonts w:ascii="Cambria" w:hAnsi="Cambria"/>
                <w:color w:val="000000"/>
                <w:rtl w:val="true"/>
              </w:rPr>
              <w:t>الطبيعة القانونية للقواعد المستمدة من المصدر غير الرسمي لاخلاقيات الوظيفة العام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متحان الكورس الاول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معايير اخلاقيات الوظيفة العام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معايير اخلاقيات الوظيفة العام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قيم واثرها في تكوين اخلاقيات الوظيفة العام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0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ستراتيجيات الادارة في استنباط المعايير الاخلاقية</w:t>
            </w:r>
          </w:p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خروج على اخلاقيات الوظيفة العامة</w:t>
            </w:r>
          </w:p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خروج على اخلاقيات الوظيفة العامة</w:t>
            </w:r>
          </w:p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خروج على اخلاقيات الوظيفة العامة</w:t>
            </w:r>
          </w:p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مظاهر الخروج على اخلاقيات الوظيفة العام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اثار المترتبة على السلوكيات المخالفة لاخلاقيات الوظيفة العام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سباب الخروج على اخلاقيات الوظيفة العام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79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سوء التوافق المهني واثره في الخروج على اخلاقيات الوظيفة العام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79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سوء التوافق المهني واثره في الخروج على اخلاقيات الوظيفة العام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ستراتيجيات تعديل السلوك الوظيفي المنحرف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ستراتيجيات تعديل السلوك الوظيفي المنحرف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ساليب تعديل السلوك الوظيفي المنحرف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ابعاد الاخلاقية والقانونية لسلوكيات الوظيفة العام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75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شخصية الموظف واثرها على اخلاقيات الوظيفة العام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5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شخصية الموظف واثرها على اخلاقيات الوظيفة العام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7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فلسفة السلوك وتطبيقاته في شؤون الوظيفة العام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دراسة حال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دراسة حال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دراسة حال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متحان الكورس الثاني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790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790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240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240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240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709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709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53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53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0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0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right"/>
              <w:rPr>
                <w:rFonts w:ascii="Calibri" w:hAnsi="Calibri" w:eastAsia="Calibri" w:cs="Arial"/>
                <w:sz w:val="28"/>
                <w:szCs w:val="28"/>
                <w:lang w:bidi="ar-IQ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righ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•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3018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  <Pages>6</Pages>
  <Words>436</Words>
  <Characters>2490</Characters>
  <CharactersWithSpaces>2921</CharactersWithSpaces>
  <Paragraphs>5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5:38:00Z</dcterms:created>
  <dc:creator>user1</dc:creator>
  <dc:description/>
  <dc:language>en-US</dc:language>
  <cp:lastModifiedBy>salma</cp:lastModifiedBy>
  <cp:lastPrinted>2010-09-26T09:25:00Z</cp:lastPrinted>
  <dcterms:modified xsi:type="dcterms:W3CDTF">2017-10-12T07:20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