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صلاح عبد القادر النعيم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دارة الاستراتيج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فكر الاداري الاستراتيجي واطلاعهم على اهمية الادارة الاستراتيجي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approach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int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ustainable competitive advantage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wat model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rofile model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types of strategi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re competencie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implementation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Audit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leadership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Strategic leadership model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ase studi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xam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Pages>6</Pages>
  <Words>242</Words>
  <Characters>1385</Characters>
  <CharactersWithSpaces>1624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salma</cp:lastModifiedBy>
  <cp:lastPrinted>2010-09-26T09:25:00Z</cp:lastPrinted>
  <dcterms:modified xsi:type="dcterms:W3CDTF">2017-10-15T19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