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لث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لث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قيس الزيد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دارة البيئة والجود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دارة البيئة والجودة واطلاعهم على اهمية هذه العمليات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53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ادارة البيئة ونظم ادارة البيئة </w:t>
            </w:r>
            <w:r>
              <w:rPr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دخل مفاهيمي وحالات دراسي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الادارة البيئية </w:t>
            </w:r>
            <w:r>
              <w:rPr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حاسبه والسياسات والتطبيق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نظم الصحة والسلامة والادارة البيئ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تقييم نظام الادارة البيئية وفقاً للمعيار الدولي 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Cs w:val="32"/>
                <w:lang w:bidi="ar-IQ"/>
              </w:rPr>
              <w:t>ISO14001</w:t>
            </w:r>
            <w:r>
              <w:rPr>
                <w:sz w:val="32"/>
                <w:szCs w:val="32"/>
                <w:rtl w:val="true"/>
                <w:lang w:bidi="ar-IQ"/>
              </w:rPr>
              <w:t>) :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دخل تطبيقي في صناعة القرارات البيئية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4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دارة في اطار عملية التدقيق البيئ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4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دارة البيئية والحوكمة البيئ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متحان الفص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6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دارة البيئية والتخطيط البيئ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دارة البيئية والمسؤوليه الاجتماعية للمنظم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دخل الاستراتيجي للادارة البيئ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نظم الادارة البيئية مدخل لتحسين الاداء البيئ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نظم الادارة البيئية في الاعمال الصغيرة والمتوسط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قيادة البيئية وعلاقتها بنظم الادارة البيئ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دارة البيئة واستراتيجيات ادارة الموار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متحان نهاية الكورس الثان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6</Pages>
  <Words>295</Words>
  <Characters>1686</Characters>
  <CharactersWithSpaces>1978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00:00Z</dcterms:created>
  <dc:creator>user1</dc:creator>
  <dc:description/>
  <dc:language>en-US</dc:language>
  <cp:lastModifiedBy>salma</cp:lastModifiedBy>
  <cp:lastPrinted>2010-09-26T09:25:00Z</cp:lastPrinted>
  <dcterms:modified xsi:type="dcterms:W3CDTF">2017-10-15T19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