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ابع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د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هديل كاظم سعيد الحمدان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eastAsia="" w:cs="Arial" w:ascii="Calibri" w:hAnsi="Calibri" w:asciiTheme="minorHAnsi" w:cstheme="minorBidi" w:eastAsiaTheme="minorEastAsia" w:hAnsiTheme="minorHAnsi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6"/>
          <w:lang w:bidi="ar-IQ"/>
        </w:rPr>
        <w:t>hadeel_saaed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حسن رشيد مصيحب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Fonts w:cs="Calibri" w:ascii="Calibri" w:hAnsi="Calibri"/>
          <w:b/>
          <w:bCs/>
          <w:color w:val="000000"/>
        </w:rPr>
        <w:t>Mohsonrashed697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دارة الجودة والبيئ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زويد الطلبة بالمعارف الفلسفية التي تخص فلسفة الجودة وأهميتها على صعيد صناعة المنتج واهتمام الزبون في تقييم قيمة الجودة المقدمة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طلاع الطلبة على أهم آراء المنظرين في ميدان الجودة الشاملة ومدى إسهامهم في ميدان نجاح الأعمال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دارة الجودة والبيئة مبادئ وتطبيق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باح مجيد النج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ها كامل جو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ضير كاظم حمود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دارة الجودة الشاملة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987"/>
        <w:gridCol w:w="194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قدمة 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ساسيات الجو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حلقات الجو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شوء حلقات الجو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ضط الجو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خطوات ضبط الجو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دراسة فلسفة انظمة الجو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أنظمة ادارة الجودة الايزو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دارة الجودة الشامل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راحل التطبيق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2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رواد الجودة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ديمنك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جوزيف جوران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)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نظم المعاصرة لادارة الجو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نظم المعاصرة لادارة الجو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قارنة المرجع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ساسيات علم البيئ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دراسة قوانين علم البيئ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متحان الكورس الاول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بذة تاريخية عن نشوء الايزو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 xml:space="preserve">عائلة الايزو </w:t>
            </w:r>
            <w:r>
              <w:rPr>
                <w:rFonts w:ascii="Cambria" w:hAnsi="Cambria"/>
                <w:color w:val="000000"/>
                <w:lang w:bidi="ar-IQ"/>
              </w:rPr>
              <w:t>1400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ظام الادارة البيئ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ظام الادارة البيئ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خوض في فلسفة ادارة الجودة الشاملة للبيئ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دارة الجودة الشاملة للبيئ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تطلبات انظمة البيئ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تطلبات انظمة البيئ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 xml:space="preserve">الايزو </w:t>
            </w:r>
            <w:r>
              <w:rPr>
                <w:rFonts w:ascii="Cambria" w:hAnsi="Cambria"/>
                <w:color w:val="000000"/>
                <w:lang w:bidi="ar-IQ"/>
              </w:rPr>
              <w:t>14001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عوقات التطبيق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قييم الاداء البيئ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وقوف على النتائج في ظل التجارب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وقوف على النتائج في ظل التجارب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وقوف على النتائج في ظل التجارب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ثان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ثاني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6</Pages>
  <Words>341</Words>
  <Characters>1948</Characters>
  <CharactersWithSpaces>2285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20:1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