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لث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لث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حاتم فارس الطعان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دارة العقود العام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دارة العقود المتخصصة 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53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فهوم العقود الاداري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1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قواعد والاحكام الخاصة بتكوين وابرام العقود الادا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حكام والقواعد الموضوعيه الخاصة بأثار العقود الادا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بادئ العقد الادار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4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نواع العقود الادا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34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جراءات ابرام العقود الادا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قيود ابرام العقود الاداريه في العراق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6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لتزامات والحقوق المترتبه على العقود الاداري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متحان نصف الكورس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زامات المتعاقد مع الادار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سلطات الادارة في مواجهة المتعاقد مع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حقوق المتعاقد في مواجهة الادار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وازن المالي للعقد الاداري ومبدا التعويض بلا خطأ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نظام دفع المقابل المالي في العقد الادار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متحان الفص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6</Pages>
  <Words>271</Words>
  <Characters>1550</Characters>
  <CharactersWithSpaces>1818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00:00Z</dcterms:created>
  <dc:creator>user1</dc:creator>
  <dc:description/>
  <dc:language>en-US</dc:language>
  <cp:lastModifiedBy>salma</cp:lastModifiedBy>
  <cp:lastPrinted>2010-09-26T09:25:00Z</cp:lastPrinted>
  <dcterms:modified xsi:type="dcterms:W3CDTF">2017-10-15T19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