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  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هديل كاظم سعي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اليب واخلاقيات البحث العلمي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اساليب الرياضية والاحصائي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sz w:val="28"/>
                <w:sz w:val="28"/>
                <w:szCs w:val="28"/>
                <w:rtl w:val="true"/>
                <w:lang w:bidi="ar-IQ"/>
              </w:rPr>
              <w:t>مشكلة البحث، صياغة الفروض، معايير المشكلة، مصادر المشكلة، اسئلة البحث وفروضه</w:t>
            </w:r>
            <w:r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sz w:val="28"/>
                <w:sz w:val="28"/>
                <w:szCs w:val="28"/>
                <w:rtl w:val="true"/>
                <w:lang w:bidi="ar-IQ"/>
              </w:rPr>
              <w:t>اختيار العينه، خطوات تحديد العينة، تعريف المجتمع،و تحديد خصائص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خطة البحث، متغيرات البحث، المتغيرات الخارجيه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متغيرات الضابط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صدق الداخلي، الصدق الخارجي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عوامل المؤثرة على الصدق الداخلي والخارج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تصميم البحث،البحوث التجريبيه ،خصائصها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نواحي القوة والضعف في البحوث التجريب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نواع البحوث ،الارتباطية،المسحيه ،التاريخيه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بحوث التحليل البعد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صدق المقياس ،ثبات المقيا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طرق جمع البيانات، الاستبيان،كتابة الاسئله ،انواع الاستبيان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مقابله،اجراء المقابله،الملاحظة ، قواعدها ، أدوات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إحصاء الوصفي،مستويات القياس،اعداد الجداول والرسوم البيان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مقاييس النزعه المركزيه،مقاييس التشتت،مقاييس العلاقه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إحصاء الاستدلا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نواع المنحنيات التوزعيه الشائع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>اُسلوب كتابة البحث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درس تطبيقي لاستخدام الحقيبه </w:t>
            </w:r>
            <w:r>
              <w:rPr>
                <w:rFonts w:ascii="Arial" w:hAnsi="Arial" w:asciiTheme="minorBidi" w:hAnsiTheme="minorBidi"/>
                <w:color w:val="000000"/>
                <w:sz w:val="28"/>
                <w:szCs w:val="28"/>
                <w:shd w:fill="FFFFFF" w:val="clear"/>
              </w:rPr>
              <w:t>sps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تحان الفص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315</Words>
  <Characters>1796</Characters>
  <CharactersWithSpaces>2107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8:56:00Z</dcterms:created>
  <dc:creator>user1</dc:creator>
  <dc:description/>
  <dc:language>en-US</dc:language>
  <cp:lastModifiedBy>salma</cp:lastModifiedBy>
  <cp:lastPrinted>2010-09-26T09:25:00Z</cp:lastPrinted>
  <dcterms:modified xsi:type="dcterms:W3CDTF">2017-10-15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