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مناف يوسف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</w:t>
      </w:r>
      <w:bookmarkStart w:id="0" w:name="_GoBack"/>
      <w:bookmarkEnd w:id="0"/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حصاء الاداري المتقدم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اساليب الرياضية والاحصائية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Some Basic Defini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Sampling Techniqu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Probability and Stability Distribu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Test of  Hypothesi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Test of  Hypothesi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امتحان منتصف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Non Parametric Method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Non Parametric Method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Regression Analysi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Correla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Time series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lang w:bidi="ar-IQ"/>
              </w:rPr>
              <w:t>Time series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امتحان نهاية الكور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234</Words>
  <Characters>1339</Characters>
  <CharactersWithSpaces>1570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51:00Z</dcterms:created>
  <dc:creator>user1</dc:creator>
  <dc:description/>
  <dc:language>en-US</dc:language>
  <cp:lastModifiedBy>salma</cp:lastModifiedBy>
  <cp:lastPrinted>2010-09-26T09:25:00Z</cp:lastPrinted>
  <dcterms:modified xsi:type="dcterms:W3CDTF">2017-10-15T1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