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4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العام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العامة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ابع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علي حسون الطائ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  <w:r>
        <w:rPr>
          <w:rFonts w:cs="Arabic Transparent"/>
          <w:b/>
          <w:bCs/>
          <w:lang w:bidi="ar-IQ"/>
        </w:rPr>
        <w:t>Alialtaee1777@gmail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7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عامر فدعوس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دارة الاستراتيج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 الطلبة فلسفة الادارة الاستراتيجية واهميتها في مواجهة العقبات التي تواجه الأعمال التي تقوم بها المنظم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 الاستراتيجية زكريا مطلك الدوري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سعد غالب ياسين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دارة الاستراتيج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كتور علي حسون الطائي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 الاستراتيج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بد العزيز صالح بن حبتور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 الاستراتيج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أ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أ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393"/>
        <w:gridCol w:w="3543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مقدمه في الإدارة الاستراتيج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وجه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وجه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بيئة الخارج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بيئة الخارج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بيئة الداخل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بيئة الداخل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ليل البيئة الداخل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ديد الموقف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ماذج تحليل المحفظ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ماذج تحليل المحفظ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ختيار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ختيار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 xml:space="preserve">الفجوة الستراتيجية 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(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فجوة الاداء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)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تراتيجيات على مستوى المنظم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تراتيجيات على مستوى المنظم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تراتيجيات على مستوى المنظم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تراتيجيات على مستوى الاعمال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ستراتيجيات على مستوى الاعما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تراتيجيات على مستوى الوظائف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تراتيجيات على مستوى الوظائف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فيذ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فيذ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ابة الاستراتيج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دة الاستراتيج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طيط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ر الاستراتيج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مستقبل الإدارة الإستراتيج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متحان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متحان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306</Words>
  <Characters>1745</Characters>
  <CharactersWithSpaces>2047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9:02:00Z</dcterms:created>
  <dc:creator>user1</dc:creator>
  <dc:description/>
  <dc:language>en-US</dc:language>
  <cp:lastModifiedBy>salma</cp:lastModifiedBy>
  <cp:lastPrinted>2010-09-26T09:25:00Z</cp:lastPrinted>
  <dcterms:modified xsi:type="dcterms:W3CDTF">2017-10-15T2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