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26"/>
        <w:gridCol w:w="2032"/>
        <w:gridCol w:w="2644"/>
        <w:gridCol w:w="3687"/>
      </w:tblGrid>
      <w:tr>
        <w:trPr>
          <w:trHeight w:val="378" w:hRule="atLeast"/>
        </w:trPr>
        <w:tc>
          <w:tcPr>
            <w:tcW w:w="2126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color w:val="00206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color w:val="002060"/>
                <w:sz w:val="24"/>
                <w:sz w:val="24"/>
                <w:szCs w:val="24"/>
                <w:rtl w:val="true"/>
                <w:lang w:bidi="ar-IQ"/>
              </w:rPr>
              <w:t>اسم المادة بالعربية</w:t>
            </w:r>
          </w:p>
        </w:tc>
        <w:tc>
          <w:tcPr>
            <w:tcW w:w="8363" w:type="dxa"/>
            <w:gridSpan w:val="3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اساليب الكمية 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sz w:val="24"/>
                <w:szCs w:val="24"/>
                <w:lang w:bidi="ar-IQ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اقسا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دارة الاعمال 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sz w:val="24"/>
                <w:szCs w:val="24"/>
                <w:rtl w:val="true"/>
                <w:lang w:bidi="ar-IQ"/>
              </w:rPr>
              <w:t>,</w:t>
            </w: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دارة العامة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دارة الصناعية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لوم المالية والمصرفية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sz w:val="24"/>
                <w:szCs w:val="24"/>
                <w:rtl w:val="true"/>
                <w:lang w:bidi="ar-IQ"/>
              </w:rPr>
              <w:t>,</w:t>
            </w: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قتصاد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حاسبة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color w:val="00206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color w:val="002060"/>
                <w:sz w:val="24"/>
                <w:sz w:val="24"/>
                <w:szCs w:val="24"/>
                <w:rtl w:val="true"/>
                <w:lang w:bidi="ar-IQ"/>
              </w:rPr>
              <w:t>اسم المادة بالانكليزية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color w:val="002060"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color w:val="002060"/>
                <w:sz w:val="24"/>
                <w:szCs w:val="24"/>
                <w:lang w:bidi="ar-IQ"/>
              </w:rPr>
              <w:t>Quantitative Methods 1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رحلة الدراسية</w:t>
            </w:r>
          </w:p>
        </w:tc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ثانية</w:t>
            </w:r>
          </w:p>
        </w:tc>
        <w:tc>
          <w:tcPr>
            <w:tcW w:w="2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صل الدراسي الاول</w:t>
            </w:r>
          </w:p>
        </w:tc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دد الوحدات</w:t>
            </w:r>
            <w:r>
              <w:rPr>
                <w:rFonts w:eastAsia="Times New Roman" w:cs="Arial"/>
                <w:b/>
                <w:bCs/>
                <w:sz w:val="24"/>
                <w:szCs w:val="24"/>
                <w:rtl w:val="true"/>
                <w:lang w:bidi="ar-IQ"/>
              </w:rPr>
              <w:t xml:space="preserve">: 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bidi="ar-IQ"/>
              </w:rPr>
              <w:t>2</w:t>
            </w:r>
            <w:r>
              <w:rPr>
                <w:rFonts w:eastAsia="Times New Roman" w:cs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ساعة</w:t>
            </w:r>
          </w:p>
        </w:tc>
      </w:tr>
      <w:tr>
        <w:trPr>
          <w:trHeight w:val="450" w:hRule="atLeast"/>
        </w:trPr>
        <w:tc>
          <w:tcPr>
            <w:tcW w:w="2126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دد الساعات الاسبوعية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</w:rPr>
              <w:t>النظرية</w:t>
            </w:r>
          </w:p>
        </w:tc>
        <w:tc>
          <w:tcPr>
            <w:tcW w:w="2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ملية</w:t>
            </w:r>
          </w:p>
        </w:tc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جموع</w:t>
            </w:r>
          </w:p>
        </w:tc>
      </w:tr>
      <w:tr>
        <w:trPr>
          <w:trHeight w:val="285" w:hRule="atLeast"/>
        </w:trPr>
        <w:tc>
          <w:tcPr>
            <w:tcW w:w="212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2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sz w:val="24"/>
                <w:szCs w:val="24"/>
                <w:lang w:bidi="ar-IQ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كتاب المعتمد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الأساليب الكمية </w:t>
            </w:r>
            <w:r>
              <w:rPr>
                <w:rFonts w:eastAsia="Times New Roman" w:cs="Simplified Arabic" w:ascii="Arial" w:hAnsi="Arial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جزء الأول</w:t>
            </w:r>
            <w:r>
              <w:rPr>
                <w:rFonts w:eastAsia="Times New Roman" w:cs="Simplified Arabic" w:ascii="Arial" w:hAnsi="Arial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مؤلف </w:t>
            </w:r>
            <w:r>
              <w:rPr>
                <w:rFonts w:eastAsia="Calibri" w:cs="Arial"/>
                <w:b/>
                <w:bCs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ؤلفون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Times New Roman" w:cs="Simplified Arabic" w:ascii="Arial" w:hAnsi="Arial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Times New Roman" w:cs="Simplified Arabic" w:ascii="Arial" w:hAnsi="Arial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تيبة نبيل نايف ، م</w:t>
            </w:r>
            <w:r>
              <w:rPr>
                <w:rFonts w:eastAsia="Times New Roman" w:cs="Simplified Arabic" w:ascii="Arial" w:hAnsi="Arial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سرمد علوان صالح ، </w:t>
            </w:r>
            <w:r>
              <w:rPr>
                <w:rFonts w:eastAsia="Times New Roman" w:cs="Simplified Arabic" w:ascii="Arial" w:hAnsi="Arial"/>
                <w:b/>
                <w:bCs/>
                <w:color w:val="000000"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سبوع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فردات</w:t>
            </w:r>
            <w:bookmarkStart w:id="0" w:name="_GoBack"/>
            <w:bookmarkEnd w:id="0"/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ول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Spacing"/>
              <w:widowControl w:val="false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IQ"/>
              </w:rPr>
              <w:t>الفصل الا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حتمالات</w:t>
            </w:r>
          </w:p>
          <w:p>
            <w:pPr>
              <w:pStyle w:val="NoSpacing"/>
              <w:widowControl w:val="false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تباديل والتوافيق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ثاني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Spacing"/>
              <w:widowControl w:val="false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قوانين الاحتمالات </w:t>
            </w:r>
            <w:r>
              <w:rPr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توزيعات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ثالث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Spacing"/>
              <w:widowControl w:val="false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توزيع ثنائي الحدين 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توزيع بواسون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رابع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Spacing"/>
              <w:widowControl w:val="false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توزيع طبيعي </w:t>
            </w:r>
            <w:r>
              <w:rPr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تطبيقات في مجال العلوم الادارية والمحاسبية و المالية والاقتصادية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خامس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Spacing"/>
              <w:widowControl w:val="false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IQ"/>
              </w:rPr>
              <w:t>الفصل 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ختبار الفرضيات</w:t>
            </w:r>
          </w:p>
          <w:p>
            <w:pPr>
              <w:pStyle w:val="NoSpacing"/>
              <w:widowControl w:val="false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مفاهيم اساسية في اختبار الفرضيات </w:t>
            </w:r>
            <w:r>
              <w:rPr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متحان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سادس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Spacing"/>
              <w:widowControl w:val="false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اختبار متوسط عينة عشوائية من مجتمع طبيعي باستخدام 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z,t</w:t>
            </w:r>
            <w:r>
              <w:rPr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سابع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Spacing"/>
              <w:widowControl w:val="false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اختبار الفرق بين وسطين حسابيين لعينتين مستقلين بأستخدام 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t,z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اختبارات تتعلق بالنسب بأستخدام اختبار </w:t>
            </w:r>
            <w:r>
              <w:rPr>
                <w:sz w:val="28"/>
                <w:szCs w:val="28"/>
                <w:lang w:bidi="ar-IQ"/>
              </w:rPr>
              <w:t>z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ثامن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Spacing"/>
              <w:widowControl w:val="false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اختبارات تتعلق بالنسب بأستخدام اختبار </w:t>
            </w:r>
            <w:r>
              <w:rPr>
                <w:sz w:val="28"/>
                <w:szCs w:val="28"/>
                <w:lang w:bidi="ar-IQ"/>
              </w:rPr>
              <w:t>z</w:t>
            </w:r>
          </w:p>
        </w:tc>
      </w:tr>
      <w:tr>
        <w:trPr>
          <w:trHeight w:val="373" w:hRule="atLeast"/>
        </w:trPr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اسع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Spacing"/>
              <w:widowControl w:val="false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تطبيقات في مجال العلوم الادارية والمحاسبية والمالية والاقتصادية</w:t>
            </w:r>
          </w:p>
        </w:tc>
      </w:tr>
      <w:tr>
        <w:trPr>
          <w:trHeight w:val="225" w:hRule="atLeast"/>
        </w:trPr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اشر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Spacing"/>
              <w:widowControl w:val="false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IQ"/>
              </w:rPr>
              <w:t>الفصل الثالث</w:t>
            </w:r>
            <w:r>
              <w:rPr>
                <w:b/>
                <w:bCs/>
                <w:sz w:val="28"/>
                <w:szCs w:val="28"/>
                <w:u w:val="single"/>
                <w:rtl w:val="true"/>
                <w:lang w:bidi="ar-IQ"/>
              </w:rPr>
              <w:t>: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حليل التباين</w:t>
            </w:r>
          </w:p>
          <w:p>
            <w:pPr>
              <w:pStyle w:val="NoSpacing"/>
              <w:widowControl w:val="false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تحليل التباين لمعيار واحد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أختبار تجانس التباين بأستخدام اختبار </w:t>
            </w:r>
            <w:r>
              <w:rPr>
                <w:sz w:val="28"/>
                <w:szCs w:val="28"/>
                <w:lang w:bidi="ar-IQ"/>
              </w:rPr>
              <w:t>F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.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ادي عشر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Spacing"/>
              <w:widowControl w:val="false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ختبار تباين مجتمع طبيعي بأستخدام اختبار  مربع كاي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ثاني عشر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Spacing"/>
              <w:widowControl w:val="false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تطبيقات في مجال العلوم الادارية والمحاسبية والمالية والاقتصادية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ثالث عشر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Spacing"/>
              <w:widowControl w:val="false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IQ"/>
              </w:rPr>
              <w:t>الفصل الر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ختبار الاستقلالية وحسن المطابقة</w:t>
            </w:r>
          </w:p>
          <w:p>
            <w:pPr>
              <w:pStyle w:val="NoSpacing"/>
              <w:widowControl w:val="false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اختبار الاستقلالية 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اقتران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بأستخدام اختبار مربع كاي</w:t>
            </w:r>
            <w:r>
              <w:rPr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متحان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رابع عشر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Spacing"/>
              <w:widowControl w:val="false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اختبار حسن المطابقة 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جودة التوافيق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بأستخدام اختبار مربع كاي</w:t>
            </w:r>
            <w:r>
              <w:rPr>
                <w:sz w:val="28"/>
                <w:szCs w:val="28"/>
                <w:rtl w:val="true"/>
                <w:lang w:bidi="ar-IQ"/>
              </w:rPr>
              <w:t>,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خامس عشر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Spacing"/>
              <w:widowControl w:val="false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تطبيقات في مجال العلوم الادارية والمحاسبية والمالية والاقتصادية</w:t>
            </w:r>
          </w:p>
        </w:tc>
      </w:tr>
    </w:tbl>
    <w:p>
      <w:pPr>
        <w:pStyle w:val="Normal"/>
        <w:spacing w:before="0" w:after="200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d714ee"/>
    <w:pPr>
      <w:widowControl/>
      <w:bidi w:val="1"/>
      <w:spacing w:lineRule="auto" w:line="240" w:before="0" w:after="0"/>
      <w:jc w:val="left"/>
    </w:pPr>
    <w:rPr>
      <w:rFonts w:eastAsia="" w:eastAsiaTheme="minorEastAsia" w:ascii="Calibri" w:hAnsi="Calibri" w:cs="Arial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</Pages>
  <Words>232</Words>
  <Characters>1325</Characters>
  <CharactersWithSpaces>1554</CharactersWithSpaces>
  <Paragraphs>3</Paragraphs>
  <Company>Microsoft (C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16:10:00Z</dcterms:created>
  <dc:creator>hp</dc:creator>
  <dc:description/>
  <dc:language>en-US</dc:language>
  <cp:lastModifiedBy>DR.Ahmed Saker</cp:lastModifiedBy>
  <cp:lastPrinted>2018-02-28T06:03:00Z</cp:lastPrinted>
  <dcterms:modified xsi:type="dcterms:W3CDTF">2018-03-25T09:5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