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2032"/>
        <w:gridCol w:w="2644"/>
        <w:gridCol w:w="3687"/>
      </w:tblGrid>
      <w:tr>
        <w:trPr>
          <w:trHeight w:val="378" w:hRule="atLeast"/>
        </w:trPr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63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أساليب الكمية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اقسا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دارة الاعمال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دارة العام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دارة الصناعي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 المالية والمصرفي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قتصاد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سبة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color w:val="002060"/>
                <w:sz w:val="24"/>
                <w:szCs w:val="24"/>
                <w:lang w:bidi="ar-IQ"/>
              </w:rPr>
              <w:t>Quantitative Methods 2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 الدراسية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 الثاني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 الوحدات</w:t>
            </w:r>
            <w:r>
              <w:rPr>
                <w:rFonts w:eastAsia="Times New Roman" w:cs="Arial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Arial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5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</w:rPr>
              <w:t>النظر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 المعتمد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 xml:space="preserve">الأساليب الكمية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IQ"/>
              </w:rPr>
              <w:t>الجزء الثاني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لفو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تيبة نبيل نايف ، 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سرمد علوان صالح ،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bookmarkStart w:id="0" w:name="_GoBack"/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bookmarkStart w:id="1" w:name="_GoBack"/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فردات</w:t>
            </w:r>
            <w:bookmarkEnd w:id="1"/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لاسل الزمنية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كونات السلاسل الزمنية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ماذج السلاسل الزمن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نموذج حاصل الجمع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نموذج حاصل الضر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المالية والاقتصادي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 السلاسل الزمنية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حديد الاتجاه العام الخطي للسلسلة الزمن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طريقة التمهيد بيانياً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طريقة شبه المتوسطات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طريقة المربعات الصغرى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طريقة الاوساط المتحركة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ستبعاد أثر الاتجاه العام من قيم السلسلة الزمنية تطبيقات في مجال العلوم الادارية والمحاسبية والمالية والاقتصادية</w:t>
            </w:r>
            <w:r>
              <w:rPr>
                <w:rtl w:val="true"/>
                <w:lang w:bidi="ar-IQ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الفصل الثالث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 السلاسل الزمنية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غيرات الموسم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تغيرات الدورية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غيرات  العرض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المالية والاقتصادي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فصل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نحدار الخطي البسيط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نحدار الخطي البسيط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أختبار معنوية الانحدار بأستخدام اختبار </w:t>
            </w:r>
            <w:r>
              <w:rPr>
                <w:sz w:val="28"/>
                <w:szCs w:val="28"/>
                <w:lang w:bidi="ar-IQ"/>
              </w:rPr>
              <w:t>F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ختبار فرضية الانحدار باستخدام اختبار </w:t>
            </w:r>
            <w:r>
              <w:rPr>
                <w:sz w:val="28"/>
                <w:szCs w:val="28"/>
                <w:lang w:bidi="ar-IQ"/>
              </w:rPr>
              <w:t>t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حدود الثقة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عامل التحديد 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طبيقات في مجال العلوم الادارية والمحاسبية والمالية والاقتصادية</w:t>
            </w:r>
          </w:p>
        </w:tc>
      </w:tr>
    </w:tbl>
    <w:p>
      <w:pPr>
        <w:pStyle w:val="Normal"/>
        <w:tabs>
          <w:tab w:val="clear" w:pos="720"/>
          <w:tab w:val="left" w:pos="2411" w:leader="none"/>
        </w:tabs>
        <w:spacing w:before="0" w:after="200"/>
        <w:rPr>
          <w:lang w:bidi="ar-IQ"/>
        </w:rPr>
      </w:pPr>
      <w:r>
        <w:rPr>
          <w:rtl w:val="true"/>
          <w:lang w:bidi="ar-IQ"/>
        </w:rPr>
        <w:tab/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05a4a"/>
    <w:pPr>
      <w:widowControl/>
      <w:bidi w:val="1"/>
      <w:spacing w:lineRule="auto" w:line="240" w:before="0" w:after="0"/>
      <w:jc w:val="left"/>
    </w:pPr>
    <w:rPr>
      <w:rFonts w:eastAsia="" w:eastAsiaTheme="minorEastAsia" w:ascii="Calibri" w:hAnsi="Calibri" w:cs="Arial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17</Words>
  <Characters>1237</Characters>
  <CharactersWithSpaces>1452</CharactersWithSpaces>
  <Paragraphs>2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10:00Z</dcterms:created>
  <dc:creator>hp</dc:creator>
  <dc:description/>
  <dc:language>en-US</dc:language>
  <cp:lastModifiedBy>DR.Ahmed Saker</cp:lastModifiedBy>
  <cp:lastPrinted>2018-02-28T06:03:00Z</cp:lastPrinted>
  <dcterms:modified xsi:type="dcterms:W3CDTF">2018-03-25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