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20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بع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د سهير عادل حامد الجاد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Cs/>
          <w:sz w:val="28"/>
          <w:szCs w:val="26"/>
          <w:lang w:bidi="ar-IQ"/>
        </w:rPr>
        <w:t>Suhairadel2007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3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</w:t>
      </w:r>
      <w:r>
        <w:rPr>
          <w:rFonts w:ascii="Arial" w:hAnsi="Arial" w:cs="Arial"/>
          <w:b/>
          <w:b/>
          <w:bCs/>
          <w:color w:val="000000"/>
          <w:rtl w:val="true"/>
        </w:rPr>
        <w:t>علياء سعيد عباس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 الجوفي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مدرس دكتور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</w:rPr>
        <w:t>Alyaa_saed_a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وير الاداري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 دور واهمية التطوير الاداري في الجهاز الاداري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 الطلبة بالاتجاهات المعاصرة فيما يخص التطوير الاداري لتوضيف هذه الاتجاهات في تطوير الاجهزة الادارية الحكومي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تاب منهجي عن التطوير الاداري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سم الذهب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تاب التطوير التنظيمي والإداري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ال خلف السكارنه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987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ساد والفساد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ساد والفساد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 الاداري فلسفته مفهومه اهميته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 الاداري فلسفته مفهومه اهميته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غير ومقاومة التغير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 اشكالها واثارها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 اشكالها واثارها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ستراتيجية التخطيط الجزئي والشامل ل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ستراتيجية التخطيط الجزئي والشامل ل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ستراتيجية التخطيط الجزئي والشامل ل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الفص الا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داخل واستراتيجيات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داخل واستراتيجيات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داخل واستراتيجيات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 الادارة العامة و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 الادارة العامة و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وقت  و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وقت  و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لف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لف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صلاح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صلاح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لاح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شارات الادا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شارات الادا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شارات الادا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 والابداعية في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 والابداعية في التطوير الاد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5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الفصل الثان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5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7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7</Pages>
  <Words>376</Words>
  <Characters>2147</Characters>
  <CharactersWithSpaces>2518</CharactersWithSpaces>
  <Paragraphs>5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1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