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محمود خليل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خل في القانون الاداري والدستوري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المجال القانوني والدستوري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 القانون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ر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ر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 القانون الدستو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 القانون الدستو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صل الدولة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وء الدول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صل الدولة 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وء الدولة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كال الدول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كال الحكوم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كال الحكوم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ائل تولي السلط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 الدستوري في العراق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ظام الدستوري في العراق</w:t>
            </w:r>
            <w:bookmarkStart w:id="0" w:name="_GoBack"/>
            <w:bookmarkEnd w:id="0"/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تحان فص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238</Words>
  <Characters>1360</Characters>
  <CharactersWithSpaces>1595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46:00Z</dcterms:created>
  <dc:creator>user1</dc:creator>
  <dc:description/>
  <dc:language>en-US</dc:language>
  <cp:lastModifiedBy>dalia</cp:lastModifiedBy>
  <cp:lastPrinted>2010-09-26T09:25:00Z</cp:lastPrinted>
  <dcterms:modified xsi:type="dcterms:W3CDTF">2017-10-15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