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 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سعد العبدل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غة الانكليزي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لغة الانكليزية المتخصص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 Structur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 Structur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oney and the Function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oney and the Function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Human Righ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Human Righ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rresponden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rresponden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Negotia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Negotia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229</Words>
  <Characters>1308</Characters>
  <CharactersWithSpaces>1534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2:00Z</dcterms:created>
  <dc:creator>user1</dc:creator>
  <dc:description/>
  <dc:language>en-US</dc:language>
  <cp:lastModifiedBy>dalia</cp:lastModifiedBy>
  <cp:lastPrinted>2010-09-26T09:25:00Z</cp:lastPrinted>
  <dcterms:modified xsi:type="dcterms:W3CDTF">2017-10-15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