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سعد العبد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غة الانكليزي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لغة الانكليزية 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Organized Corrup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haotic Corrup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Types Corrup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Business Corrup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Direct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ntroll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nagem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Plann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Organiz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nagement LEVEL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Politcal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Top level management</w:t>
            </w:r>
          </w:p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Globaliz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231</Words>
  <Characters>1319</Characters>
  <CharactersWithSpaces>1547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54:00Z</dcterms:created>
  <dc:creator>user1</dc:creator>
  <dc:description/>
  <dc:language>en-US</dc:language>
  <cp:lastModifiedBy>dalia</cp:lastModifiedBy>
  <cp:lastPrinted>2010-09-26T09:25:00Z</cp:lastPrinted>
  <dcterms:modified xsi:type="dcterms:W3CDTF">2017-10-15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