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 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عمرو هشام</w:t>
      </w:r>
      <w:bookmarkStart w:id="0" w:name="_GoBack"/>
      <w:bookmarkEnd w:id="0"/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لية العامة والسياسات المالية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مالية العامة والسياسة المالية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اضرة تعريفية بالمادة ومفرداتها وتوزيع المهام البحث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صل تمهيدي عن المالية العامة وتطوراتها الحديث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فقات العامة واثارها الاقتصاد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طار النظري للضرائب واثارها الاقتصاد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ة الضربية والاصلاح الضريبي في البلدان النا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ام الضريبي في العراق وامكانيات الاصلاح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طار الاقتصادي الكلي للموازن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اليب تحضير الموازن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دارة الدين العام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ة المالية واستخدامها في تحقيق الاهداف الاقتصادية الك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تحان الفص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طور المفاهيمي والمؤسسات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ؤشرات الاداء المختصة بادارة شؤون المالي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ؤشرات الاداء المختصة بادارة شؤون المالي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صلاح ادارة المالية العامة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286</Words>
  <Characters>1631</Characters>
  <CharactersWithSpaces>1914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41:00Z</dcterms:created>
  <dc:creator>user1</dc:creator>
  <dc:description/>
  <dc:language>en-US</dc:language>
  <cp:lastModifiedBy>salma</cp:lastModifiedBy>
  <cp:lastPrinted>2010-09-26T09:25:00Z</cp:lastPrinted>
  <dcterms:modified xsi:type="dcterms:W3CDTF">2017-10-15T1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