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0"/>
        <w:gridCol w:w="5677"/>
      </w:tblGrid>
      <w:tr>
        <w:trPr>
          <w:trHeight w:val="455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أدارة والأقتصاد</w:t>
            </w:r>
          </w:p>
        </w:tc>
      </w:tr>
      <w:tr>
        <w:trPr>
          <w:trHeight w:val="465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سم المحاسبة</w:t>
            </w:r>
          </w:p>
        </w:tc>
      </w:tr>
      <w:tr>
        <w:trPr>
          <w:trHeight w:val="462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سبة الحكومية</w:t>
            </w:r>
          </w:p>
        </w:tc>
      </w:tr>
      <w:tr>
        <w:trPr>
          <w:trHeight w:val="462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عة المخصصة للمحاضرة</w:t>
            </w:r>
          </w:p>
        </w:tc>
      </w:tr>
      <w:tr>
        <w:trPr>
          <w:trHeight w:val="462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 الدراسية</w:t>
            </w:r>
          </w:p>
        </w:tc>
      </w:tr>
      <w:tr>
        <w:trPr>
          <w:trHeight w:val="462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بوعيآ</w:t>
            </w:r>
          </w:p>
        </w:tc>
      </w:tr>
      <w:tr>
        <w:trPr>
          <w:trHeight w:val="462" w:hRule="atLeast"/>
        </w:trPr>
        <w:tc>
          <w:tcPr>
            <w:tcW w:w="35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/11/2018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ab/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عريف الطالب بأحد فروع المحاسبة الا وهوالمحاسبة الحكومية التي تطبق في الوحدات الحكومية غير الهادفة للربح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دراسة الجوانب المختلفة للموازنة العامة وعلاقتها بالمحاسبة الحكوم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فضلاً عن دراسة تنظيم العمل المحاسبي في ظل التشريع العراقي ودليل احصاءات مالية الحكوم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 (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GFS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صادرة من وزارة المالية عام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007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بما يضمن تمكين الطالب محاسبياً للعمل في الوحدات الحكومية غير الهادفة  للربح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1992" w:leader="none"/>
              </w:tabs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عرف على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اهية المحاسبة الحكومية وخصائصها وطبيعة الوحدات المطبقة لهذا الفرع من فروع المحاسب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.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الموازنة العامة واسس تبويبها وعلاقتها بالنظام المحاسبي الحكوم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يفية اعداد الموازنة العامة في العراق وتنفيذها والرقابة عل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وضيخ مفهوم الخزينة العامة وفروعها والمعالجات المحاسبية المرتبطة به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.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المعالجات المحاسبية لحسابات الموازن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قدرة على استيعاب تطبيقات المحاسبة الحكومية في ظل التشريع العراق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–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ة الطالب في تنظيم العمل المحاسبي في الوحدات  الحكومية في ظل تطبيق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 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GBS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نمية قدرة الطالب على تحليل مصادر الأموال التي تحصل عليها الوحدات الحكومية غير الهادفة للربح وكيفية التصرف ب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محاضرة نظري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ضير الطالب المسبق لموضوع المحاضر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شاركة في النقاش داخل 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واجبات البيت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ضير للمحاضر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ل التمارين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ت القصير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فهية و التحرير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فصلية والنهائ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ربط بين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جانب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 النظري للمحاسبة الحكومية والتطبيقات العملية الموجودة في بيئة الوحدات الحكومية غير الهادفة للربح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دراسة الحالة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عصف الذهني من خلال اجراء نقاش تعليمي مع الطلب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34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تبارات القصير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فوية والتحرير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قييم الطالب لنفسه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57150</wp:posOffset>
                </wp:positionH>
                <wp:positionV relativeFrom="paragraph">
                  <wp:posOffset>-952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Cambria" w:hAnsi="Cambria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درة على الربط بين المحاسبة والموازنة العامة بأعتبارها احد المواضيع الهامة ذات الأبعاد الأدارية والأقتصادية والقانون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0.7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Cambria" w:hAnsi="Cambria"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درة على الربط بين المحاسبة والموازنة العامة بأعتبارها احد المواضيع الهامة ذات الأبعاد الأدارية والأقتصادية والقانون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8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2"/>
        <w:gridCol w:w="849"/>
        <w:gridCol w:w="1701"/>
        <w:gridCol w:w="1277"/>
        <w:gridCol w:w="1543"/>
        <w:gridCol w:w="2584"/>
      </w:tblGrid>
      <w:tr>
        <w:trPr>
          <w:trHeight w:val="519" w:hRule="atLeast"/>
        </w:trPr>
        <w:tc>
          <w:tcPr>
            <w:tcW w:w="886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 تعريفية بمادة المحاسبة الحكومية ومفردات الماد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 تعريفية بمادة المحاسبة الحكومية ومفردات الماد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بار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طار النظري للمحاسبة الحكومي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أول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متحان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طار النظري للمحاسبة الحكومي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أول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متحان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ريات المفسرة للوحدة المحاسبية ومدى ملائمتها والنشاط المالي للحدات الحكومية غير الهادفة للربح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ريات المفسرة للوحدة المحاسبية ومدى ملائمتها والنشاط المالي للحدات الحكومية غير الهادفة للربح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وزانة العامة للربح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لث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10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وزانة العامة للربح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لث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وزانة العامة للربح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لث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مناقشات داخل القاعة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أو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أو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أو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أول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لاقة بين نظرية اللموال المخصصة والمحاسبة الحكومية والموازنة العامة للدول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لاقة بين نظرية اللموال المخصصة والمحاسبة الحكومية والموازنة العامة للدول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مشاركة الطالب بالنقاش داخل القاع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كل تنفيذ نظرية الأموال المخصصة في اطار التشريع العراقي للموازنة العام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رابع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مشاركة الطالب بالنقاش داخل القاع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كل تنفيذ نظرية الأموال المخصصة في اطار التشريع العراقي للموازنة العام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رابع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مشاركة الطالب بالنقاش داخل القاع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 والأختبار الشفه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راب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رابع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ل امثلة تطبيقية وواجبات بيتي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في حل الأمثلة ومدى قدرة الطالب على انجاز الواجب البيتي والأختبارات التحريرية القصيرة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راب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رابع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ل امثلة تطبيقية وواجبات بيتي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في حل الأمثلة ومدى قدرة الطالب على انجاز الواجب البيتي والأختبارات التحريرية القصيرة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 الث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أو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 الث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أول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هيكل التنظيمي للنظام المحاسبي الحكوم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خام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هيكل التنظيمي للنظام المحاسبي الحكوم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خام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هيكل التنظيمي للنظام المحاسبي الحكوم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خام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خام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خامس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ثيق المستندي والمعالجة المحاسبية للمصروفات والأيرادات العام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ساد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ثيق المستندي والمعالجة المحاسبية للمصروفات والأيرادات العام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ساد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ثيق المستندي والمعالجة المحاسبية للمصروفات والأيرادات العام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ساد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ثيق المستندي والمعالجة المحاسبية للمصروفات والأيرادات العام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سادس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سس ومدى ملائمتها في معالجة المصروفات والأيرادات العام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سس ومدى ملائمتها في معالجة المصروفات والأيرادات العام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سادس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ثلة تطبيقية تتعلق بالفصل السادس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 الأو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ثان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 الأو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ثاني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حسابات الوسيطة الدائن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حسابات الأمانات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 امثلة تطبيقية تتعلق بالفص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سابع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حسابات الوسيطة الدائن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حسابات السبت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 امثلة تطبيقية تتعلق بالفص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سابع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حسابات الوسيطة الدائن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حسابات الأمانات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 امثلة تطبيقية تتعلق بالفصل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من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المحاضرة والناقشات داخل القاعة وجل امثلة تطبيقية وواجبات بيتية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الطالب داخل القاع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شفهي لمعرفة مدى قدرة الطالب على انجاز الواجب البيت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 التحريرية القصي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 الث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ثاني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أختبار الث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دراسي الثاني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تبار التحريري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 التحرير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تب المحاسبة الحكومي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سيتم تطوير المقرر بشكل دوري ليواكب كافة المستجدات في البيئة العراقي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 xml:space="preserve">             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نتصار احمد عبيد                                                                    ا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حيى علي حمادي</w:t>
      </w:r>
    </w:p>
    <w:p>
      <w:pPr>
        <w:pStyle w:val="Normal"/>
        <w:bidi w:val="1"/>
        <w:spacing w:before="0" w:after="200"/>
        <w:jc w:val="center"/>
        <w:rPr>
          <w:sz w:val="28"/>
          <w:szCs w:val="28"/>
          <w:lang w:bidi="ar-IQ"/>
        </w:rPr>
      </w:pPr>
      <w:bookmarkStart w:id="0" w:name="_GoBack"/>
      <w:r>
        <w:rPr>
          <w:sz w:val="28"/>
          <w:szCs w:val="28"/>
          <w:rtl w:val="true"/>
          <w:lang w:bidi="ar-IQ"/>
        </w:rPr>
        <w:t xml:space="preserve">               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حيى علي حمادي</w:t>
      </w:r>
      <w:bookmarkEnd w:id="0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ListParagraph1" w:customStyle="1">
    <w:name w:val="List Paragraph1"/>
    <w:basedOn w:val="Normal"/>
    <w:qFormat/>
    <w:rsid w:val="005d7bbc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8</Pages>
  <Words>1340</Words>
  <Characters>7644</Characters>
  <CharactersWithSpaces>896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18:00Z</dcterms:created>
  <dc:creator>khalid</dc:creator>
  <dc:description/>
  <dc:language>en-US</dc:language>
  <cp:lastModifiedBy>aspire</cp:lastModifiedBy>
  <dcterms:modified xsi:type="dcterms:W3CDTF">2018-11-05T19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