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  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محمد الدور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حوث عمليات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ساليب الرياضية والاحصائية 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Operation research and the art of problem solv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formulations and graphical solution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Algebraic solution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Duality and sensitivity analysi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 .transportation model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teger programm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inear programming.net work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 theory and gam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Decisions under user trinity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ame theory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ventory model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Simplified Arabic" w:hAnsi="Simplified Arabic" w:cs="Simplified Arabic"/>
                <w:sz w:val="28"/>
                <w:szCs w:val="28"/>
              </w:rPr>
            </w:pPr>
            <w:r>
              <w:rPr>
                <w:rFonts w:cs="Simplified Arabic" w:ascii="Simplified Arabic" w:hAnsi="Simplified Arabic"/>
                <w:sz w:val="28"/>
                <w:szCs w:val="28"/>
                <w:rtl w:val="true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bidi w:val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Simplified Arabic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51</Words>
  <Characters>1431</Characters>
  <CharactersWithSpaces>1679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11:00Z</dcterms:created>
  <dc:creator>user1</dc:creator>
  <dc:description/>
  <dc:language>en-US</dc:language>
  <cp:lastModifiedBy>dalia</cp:lastModifiedBy>
  <cp:lastPrinted>2010-09-26T09:25:00Z</cp:lastPrinted>
  <dcterms:modified xsi:type="dcterms:W3CDTF">2017-10-15T10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