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2032"/>
        <w:gridCol w:w="2644"/>
        <w:gridCol w:w="3687"/>
      </w:tblGrid>
      <w:tr>
        <w:trPr>
          <w:trHeight w:val="378" w:hRule="atLeast"/>
        </w:trPr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bookmarkStart w:id="0" w:name="_GoBack"/>
            <w:bookmarkEnd w:id="0"/>
            <w:r>
              <w:rPr>
                <w:rFonts w:ascii="Calibri" w:hAnsi="Calibri" w:eastAsia="Calibr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63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1F497D" w:themeColor="text2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1F497D" w:themeColor="text2"/>
                <w:sz w:val="28"/>
                <w:sz w:val="28"/>
                <w:szCs w:val="28"/>
                <w:rtl w:val="true"/>
                <w:lang w:bidi="ar-IQ"/>
              </w:rPr>
              <w:t>اساسيات الحاسو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1F497D" w:themeColor="text2"/>
                <w:sz w:val="28"/>
                <w:szCs w:val="28"/>
                <w:lang w:bidi="ar-IQ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1F497D" w:themeColor="text2"/>
                <w:sz w:val="28"/>
                <w:szCs w:val="28"/>
              </w:rPr>
              <w:t>Computer Fundamentals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رحلة الدراسية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ولى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فصل الدراسي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ول</w:t>
            </w:r>
          </w:p>
        </w:tc>
      </w:tr>
      <w:tr>
        <w:trPr>
          <w:trHeight w:val="45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النظر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عملية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lang w:bidi="ar-IQ"/>
              </w:rPr>
              <w:t>1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lang w:bidi="ar-IQ"/>
              </w:rPr>
              <w:t>2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lang w:bidi="ar-IQ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كتاب المعتمد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اسيات الحاسوب وتطبيقاته المكتبيه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زء الاول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ؤلفو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ياد محمد عبود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،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سان حميد عبدالمجيد، أ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ير حسين مراد، م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لال كمال احمد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بو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 الاول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ساسيات الحاسوب 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</w:rPr>
              <w:t>Computer Fundamentals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ول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فهوم الحاسوب ، اطوار دورة حياة الحاسو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ثاني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ور اجيال الحاسو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ثالث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زايا الحاسوب ومجالات استخدامه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ر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صنيف الحاسوب من حيث الغرض والحجم ونوع البيانات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 الثاني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كونات الحاسوب 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</w:rPr>
              <w:t>Computer Components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خام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كونات الحاسو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اد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جزاء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مادية للحاسو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يانات البرمجي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ثام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اسوبك الشخصي مفهوم امن الحاسوب وتراخيص البرامج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 الثالث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مان الحاسوب وتراخيص البرامج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</w:rPr>
              <w:t>Computer Safety &amp; Software Licences</w:t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اس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لاق العالم الالكتروني، اشكال التجاوزات، امن الحاسوب، خصوصية الحاسوب</w:t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عا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اخيص برامج الحاسوب وانواعها، الملكية الفكرية، الاختراق الالكتروني، برامجيات خبيثة، اهم الخطوات اللازمة للحماية من عمليات الاختراق، اضرار الحاسوب على الصحة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eastAsia="Calibri" w:cs="Arial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نظم التشغيل </w:t>
            </w:r>
            <w:r>
              <w:rPr>
                <w:rFonts w:eastAsia="Times New Roman" w:cs="Simplified Arabic" w:ascii="Arial" w:hAnsi="Arial"/>
                <w:b/>
                <w:bCs/>
                <w:color w:val="FF0000"/>
                <w:sz w:val="28"/>
                <w:szCs w:val="28"/>
              </w:rPr>
              <w:t>Operating Systems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اد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 نظام التشغيل، الوظائف ، الاهداف ، التصنيف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ثان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نظام التشغيل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</w:rPr>
              <w:t>Windows7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، متطلبات التثبيت والمميزات الجديدة له ومكونات سطح المكتب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ثالث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ائمة ابدأ، شريط المهام، منطقة الاشعارات 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رابع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يقونات، المجلدات، الملفات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خامس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ليات النوافذ، لوحة التحكم، الاعدادات الشائعة في الحاسوب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9</Words>
  <Characters>1249</Characters>
  <CharactersWithSpaces>14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23:35:00Z</dcterms:created>
  <dc:creator>hp</dc:creator>
  <dc:description/>
  <dc:language>en-US</dc:language>
  <cp:lastModifiedBy>Maher</cp:lastModifiedBy>
  <dcterms:modified xsi:type="dcterms:W3CDTF">2018-11-10T2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