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  <w:bookmarkStart w:id="0" w:name="_GoBack"/>
      <w:bookmarkStart w:id="1" w:name="_GoBack"/>
      <w:bookmarkEnd w:id="1"/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26"/>
        <w:gridCol w:w="2032"/>
        <w:gridCol w:w="2644"/>
        <w:gridCol w:w="3687"/>
      </w:tblGrid>
      <w:tr>
        <w:trPr>
          <w:trHeight w:val="378" w:hRule="atLeast"/>
        </w:trPr>
        <w:tc>
          <w:tcPr>
            <w:tcW w:w="2126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color w:val="00206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color w:val="002060"/>
                <w:sz w:val="28"/>
                <w:sz w:val="28"/>
                <w:szCs w:val="28"/>
                <w:rtl w:val="true"/>
                <w:lang w:bidi="ar-IQ"/>
              </w:rPr>
              <w:t>اسم المادة بالعربية</w:t>
            </w:r>
          </w:p>
        </w:tc>
        <w:tc>
          <w:tcPr>
            <w:tcW w:w="8363" w:type="dxa"/>
            <w:gridSpan w:val="3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8"/>
                <w:sz w:val="28"/>
                <w:szCs w:val="28"/>
                <w:rtl w:val="true"/>
                <w:lang w:bidi="ar-IQ"/>
              </w:rPr>
              <w:t>مايكروسوفت اكسل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color w:val="00206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color w:val="002060"/>
                <w:sz w:val="28"/>
                <w:sz w:val="28"/>
                <w:szCs w:val="28"/>
                <w:rtl w:val="true"/>
                <w:lang w:bidi="ar-IQ"/>
              </w:rPr>
              <w:t>اسم المادة بالانكليزية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8"/>
                <w:szCs w:val="28"/>
                <w:lang w:bidi="ar-IQ"/>
              </w:rPr>
              <w:t>Microsoft Excel 2010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رحلة الدراسية</w:t>
            </w:r>
          </w:p>
        </w:tc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8"/>
                <w:sz w:val="28"/>
                <w:szCs w:val="28"/>
                <w:rtl w:val="true"/>
                <w:lang w:bidi="ar-IQ"/>
              </w:rPr>
              <w:t>الثانيه</w:t>
            </w:r>
          </w:p>
        </w:tc>
        <w:tc>
          <w:tcPr>
            <w:tcW w:w="2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صل الدراسي</w:t>
            </w:r>
          </w:p>
        </w:tc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8"/>
                <w:sz w:val="28"/>
                <w:szCs w:val="28"/>
                <w:rtl w:val="true"/>
                <w:lang w:bidi="ar-IQ"/>
              </w:rPr>
              <w:t>الاول</w:t>
            </w:r>
          </w:p>
        </w:tc>
      </w:tr>
      <w:tr>
        <w:trPr>
          <w:trHeight w:val="450" w:hRule="atLeast"/>
        </w:trPr>
        <w:tc>
          <w:tcPr>
            <w:tcW w:w="2126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دد الساعات الاسبوعية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sz w:val="28"/>
                <w:sz w:val="28"/>
                <w:szCs w:val="28"/>
                <w:rtl w:val="true"/>
              </w:rPr>
              <w:t>النظرية</w:t>
            </w:r>
          </w:p>
        </w:tc>
        <w:tc>
          <w:tcPr>
            <w:tcW w:w="2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</w:p>
        </w:tc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جموع</w:t>
            </w:r>
          </w:p>
        </w:tc>
      </w:tr>
      <w:tr>
        <w:trPr>
          <w:trHeight w:val="285" w:hRule="atLeast"/>
        </w:trPr>
        <w:tc>
          <w:tcPr>
            <w:tcW w:w="212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2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sz w:val="28"/>
                <w:szCs w:val="28"/>
                <w:lang w:bidi="ar-IQ"/>
              </w:rPr>
              <w:t>2</w:t>
            </w:r>
          </w:p>
        </w:tc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sz w:val="28"/>
                <w:szCs w:val="28"/>
                <w:lang w:bidi="ar-IQ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اب المعتمد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اساسيات الحاسوب وتطبيقاته المكتبية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الجزء الثالث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مؤلف </w:t>
            </w:r>
            <w:r>
              <w:rPr>
                <w:rFonts w:eastAsia="Calibri" w:cs="Arial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ؤلفون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8"/>
                <w:szCs w:val="28"/>
                <w:rtl w:val="true"/>
              </w:rPr>
              <w:t>.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8"/>
                <w:szCs w:val="28"/>
                <w:rtl w:val="true"/>
              </w:rPr>
              <w:t>.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زياد محمد عبود،  أ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8"/>
                <w:szCs w:val="28"/>
                <w:rtl w:val="true"/>
              </w:rPr>
              <w:t>.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غسان حميد عبدالمجيد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8"/>
                <w:szCs w:val="28"/>
                <w:rtl w:val="true"/>
              </w:rPr>
              <w:t>.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سهيل نجم عبود، م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8"/>
                <w:szCs w:val="28"/>
                <w:rtl w:val="true"/>
              </w:rPr>
              <w:t>.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عدنان خلف شذر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بوع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 الاول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هام الاساسيه لمايكروسوفت اكسل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ول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Cs w:val="26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  <w:lang w:bidi="ar-IQ"/>
              </w:rPr>
              <w:t xml:space="preserve">تشغيل برنامج مايكروسوفت اكسل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lang w:bidi="ar-IQ"/>
              </w:rPr>
              <w:t>2010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rtl w:val="true"/>
                <w:lang w:bidi="ar-IQ"/>
              </w:rPr>
              <w:t xml:space="preserve">,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  <w:lang w:bidi="ar-IQ"/>
              </w:rPr>
              <w:t xml:space="preserve">واجهة برنامج مايكروسوفت اكسل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lang w:bidi="ar-IQ"/>
              </w:rPr>
              <w:t>2010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rtl w:val="true"/>
                <w:lang w:bidi="ar-IQ"/>
              </w:rPr>
              <w:t xml:space="preserve">,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  <w:lang w:bidi="ar-IQ"/>
              </w:rPr>
              <w:t xml:space="preserve">اشكال مؤشر الماوس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rtl w:val="true"/>
                <w:lang w:bidi="ar-IQ"/>
              </w:rPr>
              <w:t xml:space="preserve">,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  <w:lang w:bidi="ar-IQ"/>
              </w:rPr>
              <w:t xml:space="preserve">تبويب ملف  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lang w:bidi="ar-IQ"/>
              </w:rPr>
              <w:t>File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Cs w:val="26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  <w:lang w:bidi="ar-IQ"/>
              </w:rPr>
              <w:t xml:space="preserve">تبويب الصفحه الرئيسيه 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lang w:bidi="ar-IQ"/>
              </w:rPr>
              <w:t>Home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rtl w:val="true"/>
                <w:lang w:bidi="ar-IQ"/>
              </w:rPr>
              <w:t>,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  <w:lang w:bidi="ar-IQ"/>
              </w:rPr>
              <w:t xml:space="preserve">مجموعة الحافظه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lang w:bidi="ar-IQ"/>
              </w:rPr>
              <w:t>Clipboard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rtl w:val="true"/>
                <w:lang w:bidi="ar-IQ"/>
              </w:rPr>
              <w:t xml:space="preserve">,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  <w:lang w:bidi="ar-IQ"/>
              </w:rPr>
              <w:t xml:space="preserve">مجموعة خط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lang w:bidi="ar-IQ"/>
              </w:rPr>
              <w:t>Font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rtl w:val="true"/>
                <w:lang w:bidi="ar-IQ"/>
              </w:rPr>
              <w:t xml:space="preserve"> ,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  <w:lang w:bidi="ar-IQ"/>
              </w:rPr>
              <w:t>مجموعة محاذات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lang w:bidi="ar-IQ"/>
              </w:rPr>
              <w:t>alignment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ثالث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Cs w:val="26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  <w:lang w:bidi="ar-IQ"/>
              </w:rPr>
              <w:t xml:space="preserve">مجموعة رقم 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lang w:bidi="ar-IQ"/>
              </w:rPr>
              <w:t>Number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rtl w:val="true"/>
                <w:lang w:bidi="ar-IQ"/>
              </w:rPr>
              <w:t>,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  <w:lang w:bidi="ar-IQ"/>
              </w:rPr>
              <w:t xml:space="preserve">مجموعة انماط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lang w:bidi="ar-IQ"/>
              </w:rPr>
              <w:t>Styles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rtl w:val="true"/>
                <w:lang w:bidi="ar-IQ"/>
              </w:rPr>
              <w:t xml:space="preserve">  ,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  <w:lang w:bidi="ar-IQ"/>
              </w:rPr>
              <w:t xml:space="preserve">مجموعة خلايا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lang w:bidi="ar-IQ"/>
              </w:rPr>
              <w:t>Cells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rtl w:val="true"/>
                <w:lang w:bidi="ar-IQ"/>
              </w:rPr>
              <w:t xml:space="preserve">,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  <w:lang w:bidi="ar-IQ"/>
              </w:rPr>
              <w:t>مجموعة تحرير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lang w:bidi="ar-IQ"/>
              </w:rPr>
              <w:t>Editing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rtl w:val="true"/>
                <w:lang w:bidi="ar-IQ"/>
              </w:rPr>
              <w:t xml:space="preserve">,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  <w:lang w:bidi="ar-IQ"/>
              </w:rPr>
              <w:t xml:space="preserve">تبويب تخطيط الصفحه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lang w:bidi="ar-IQ"/>
              </w:rPr>
              <w:t>Page Layout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رابع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Cs w:val="26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 xml:space="preserve">مجموعة نسق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</w:rPr>
              <w:t>Themes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rtl w:val="true"/>
                <w:lang w:bidi="ar-IQ"/>
              </w:rPr>
              <w:t xml:space="preserve">,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  <w:lang w:bidi="ar-IQ"/>
              </w:rPr>
              <w:t xml:space="preserve">مجموعة اعداد الصفحه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lang w:bidi="ar-IQ"/>
              </w:rPr>
              <w:t>Page Setup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rtl w:val="true"/>
                <w:lang w:bidi="ar-IQ"/>
              </w:rPr>
              <w:t xml:space="preserve">,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  <w:lang w:bidi="ar-IQ"/>
              </w:rPr>
              <w:t xml:space="preserve">مجموعة تغير الحجم لغرض الملائمه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lang w:bidi="ar-IQ"/>
              </w:rPr>
              <w:t>Select to Fit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rtl w:val="true"/>
                <w:lang w:bidi="ar-IQ"/>
              </w:rPr>
              <w:t xml:space="preserve">,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  <w:lang w:bidi="ar-IQ"/>
              </w:rPr>
              <w:t xml:space="preserve">مجموعة خيارات الورقه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lang w:bidi="ar-IQ"/>
              </w:rPr>
              <w:t>Sheet Options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rtl w:val="true"/>
                <w:lang w:bidi="ar-IQ"/>
              </w:rPr>
              <w:t xml:space="preserve">,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  <w:lang w:bidi="ar-IQ"/>
              </w:rPr>
              <w:t xml:space="preserve">مجموعة ترتيب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lang w:bidi="ar-IQ"/>
              </w:rPr>
              <w:t>Arrange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rtl w:val="true"/>
                <w:lang w:bidi="ar-IQ"/>
              </w:rPr>
              <w:t xml:space="preserve">,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  <w:lang w:bidi="ar-IQ"/>
              </w:rPr>
              <w:t xml:space="preserve">تعليمات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lang w:bidi="ar-IQ"/>
              </w:rPr>
              <w:t>Help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FF0000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 الثاني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دراج الكائنات في مايكروسوفت اكسل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خامس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Cs w:val="26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  <w:lang w:bidi="ar-IQ"/>
              </w:rPr>
              <w:t>تبويب ادراج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lang w:bidi="ar-IQ"/>
              </w:rPr>
              <w:t>insert tab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rtl w:val="true"/>
                <w:lang w:bidi="ar-IQ"/>
              </w:rPr>
              <w:t xml:space="preserve">,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  <w:lang w:bidi="ar-IQ"/>
              </w:rPr>
              <w:t xml:space="preserve">مجموعة الجداول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lang w:bidi="ar-IQ"/>
              </w:rPr>
              <w:t>tables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rtl w:val="true"/>
                <w:lang w:bidi="ar-IQ"/>
              </w:rPr>
              <w:t xml:space="preserve">,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  <w:lang w:bidi="ar-IQ"/>
              </w:rPr>
              <w:t xml:space="preserve">تقرير جدول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lang w:bidi="ar-IQ"/>
              </w:rPr>
              <w:t>Pivot Table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rtl w:val="true"/>
                <w:lang w:bidi="ar-IQ"/>
              </w:rPr>
              <w:t xml:space="preserve">,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  <w:lang w:bidi="ar-IQ"/>
              </w:rPr>
              <w:t xml:space="preserve">تقرير مخطط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lang w:bidi="ar-IQ"/>
              </w:rPr>
              <w:t>Pivot Chart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سادس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Cs w:val="26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  <w:lang w:bidi="ar-IQ"/>
              </w:rPr>
              <w:t xml:space="preserve">مجموعة رسومات توضيحيه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lang w:bidi="ar-IQ"/>
              </w:rPr>
              <w:t>illustrations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rtl w:val="true"/>
                <w:lang w:bidi="ar-IQ"/>
              </w:rPr>
              <w:t xml:space="preserve">,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  <w:lang w:bidi="ar-IQ"/>
              </w:rPr>
              <w:t>تبويب ادوات الصوره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سابع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Cs w:val="26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 xml:space="preserve">مجموعة مخططات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</w:rPr>
              <w:t>Charts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rtl w:val="true"/>
                <w:lang w:bidi="ar-IQ"/>
              </w:rPr>
              <w:t xml:space="preserve">,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  <w:lang w:bidi="ar-IQ"/>
              </w:rPr>
              <w:t>تبويب ادوات المخطط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rtl w:val="true"/>
                <w:lang w:bidi="ar-IQ"/>
              </w:rPr>
              <w:t xml:space="preserve">-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  <w:lang w:bidi="ar-IQ"/>
              </w:rPr>
              <w:t xml:space="preserve">تصميم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lang w:bidi="ar-IQ"/>
              </w:rPr>
              <w:t>Design Tab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rtl w:val="true"/>
                <w:lang w:bidi="ar-IQ"/>
              </w:rPr>
              <w:t xml:space="preserve">,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  <w:lang w:bidi="ar-IQ"/>
              </w:rPr>
              <w:t>تبويب ادوات المخطط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rtl w:val="true"/>
                <w:lang w:bidi="ar-IQ"/>
              </w:rPr>
              <w:t xml:space="preserve">-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  <w:lang w:bidi="ar-IQ"/>
              </w:rPr>
              <w:t xml:space="preserve">تخطيط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lang w:bidi="ar-IQ"/>
              </w:rPr>
              <w:t>Layout Tab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rtl w:val="true"/>
                <w:lang w:bidi="ar-IQ"/>
              </w:rPr>
              <w:t xml:space="preserve">,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  <w:lang w:bidi="ar-IQ"/>
              </w:rPr>
              <w:t>تبويب ادوات المخطط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rtl w:val="true"/>
                <w:lang w:bidi="ar-IQ"/>
              </w:rPr>
              <w:t xml:space="preserve">-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  <w:lang w:bidi="ar-IQ"/>
              </w:rPr>
              <w:t xml:space="preserve">تنسيق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lang w:bidi="ar-IQ"/>
              </w:rPr>
              <w:t>Format Tab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rtl w:val="true"/>
                <w:lang w:bidi="ar-IQ"/>
              </w:rPr>
              <w:t xml:space="preserve">,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  <w:lang w:bidi="ar-IQ"/>
              </w:rPr>
              <w:t xml:space="preserve">مجموعة خطوط المؤشر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lang w:bidi="ar-IQ"/>
              </w:rPr>
              <w:t>Sparkline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ثامن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Cs w:val="26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  <w:lang w:bidi="ar-IQ"/>
              </w:rPr>
              <w:t xml:space="preserve">مجموعة عامل التصفيه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lang w:bidi="ar-IQ"/>
              </w:rPr>
              <w:t>filter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rtl w:val="true"/>
                <w:lang w:bidi="ar-IQ"/>
              </w:rPr>
              <w:t xml:space="preserve">,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  <w:lang w:bidi="ar-IQ"/>
              </w:rPr>
              <w:t xml:space="preserve">مجموعة ارتباطات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lang w:bidi="ar-IQ"/>
              </w:rPr>
              <w:t>links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rtl w:val="true"/>
                <w:lang w:bidi="ar-IQ"/>
              </w:rPr>
              <w:t xml:space="preserve">,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  <w:lang w:bidi="ar-IQ"/>
              </w:rPr>
              <w:t>مجموعة رموز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lang w:bidi="ar-IQ"/>
              </w:rPr>
              <w:t>symbols</w:t>
            </w:r>
          </w:p>
        </w:tc>
      </w:tr>
      <w:tr>
        <w:trPr>
          <w:trHeight w:val="373" w:hRule="atLeast"/>
        </w:trPr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 الثالث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نشاء الصيغ الرياضيه في مايكروسوفت اكسل</w:t>
            </w:r>
          </w:p>
        </w:tc>
      </w:tr>
      <w:tr>
        <w:trPr>
          <w:trHeight w:val="373" w:hRule="atLeast"/>
        </w:trPr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اسع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Cs w:val="26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  <w:lang w:bidi="ar-IQ"/>
              </w:rPr>
              <w:t xml:space="preserve">تبويب صيغ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lang w:bidi="ar-IQ"/>
              </w:rPr>
              <w:t>Formulas Tab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rtl w:val="true"/>
                <w:lang w:bidi="ar-IQ"/>
              </w:rPr>
              <w:t xml:space="preserve">,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  <w:lang w:bidi="ar-IQ"/>
              </w:rPr>
              <w:t>مجموعة مكتبة الدالات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lang w:bidi="ar-IQ"/>
              </w:rPr>
              <w:t>Function Library</w:t>
            </w:r>
          </w:p>
        </w:tc>
      </w:tr>
      <w:tr>
        <w:trPr>
          <w:trHeight w:val="225" w:hRule="atLeast"/>
        </w:trPr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اشر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Cs w:val="26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قواعد كتابة الصيغ الحسابيه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rtl w:val="true"/>
              </w:rPr>
              <w:t xml:space="preserve">,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عوامل المقارنه والمرجعيه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rtl w:val="true"/>
              </w:rPr>
              <w:t xml:space="preserve">,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 xml:space="preserve">جملة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</w:rPr>
              <w:t>If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  <w:lang w:bidi="ar-IQ"/>
              </w:rPr>
              <w:t>الشرطيه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حادي عشر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Cs w:val="26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 xml:space="preserve">مجموعة الاسماء المعرفه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</w:rPr>
              <w:t>Defined Names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rtl w:val="true"/>
                <w:lang w:bidi="ar-IQ"/>
              </w:rPr>
              <w:t xml:space="preserve">,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  <w:lang w:bidi="ar-IQ"/>
              </w:rPr>
              <w:t xml:space="preserve">مجموعة تدقيق الصيغ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lang w:bidi="ar-IQ"/>
              </w:rPr>
              <w:t>Formula Audition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ثاني عشر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Cs w:val="26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  <w:lang w:bidi="ar-IQ"/>
              </w:rPr>
              <w:t xml:space="preserve">مجموعة حساب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lang w:bidi="ar-IQ"/>
              </w:rPr>
              <w:t>Calculation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rtl w:val="true"/>
                <w:lang w:bidi="ar-IQ"/>
              </w:rPr>
              <w:t xml:space="preserve">,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  <w:lang w:bidi="ar-IQ"/>
              </w:rPr>
              <w:t xml:space="preserve">تبويب بيانات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lang w:bidi="ar-IQ"/>
              </w:rPr>
              <w:t>Data Tab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ثالث عشر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Cs w:val="26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 xml:space="preserve">مجموعة احضار بيانات خارجيه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rtl w:val="true"/>
              </w:rPr>
              <w:t>,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 xml:space="preserve">مجموعة اتصالات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rtl w:val="true"/>
              </w:rPr>
              <w:t>,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 xml:space="preserve">مجموعة فرز وصفية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</w:rPr>
              <w:t>Sort &amp; Filter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rtl w:val="true"/>
                <w:lang w:bidi="ar-IQ"/>
              </w:rPr>
              <w:t xml:space="preserve">,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  <w:lang w:bidi="ar-IQ"/>
              </w:rPr>
              <w:t>مجموعة ادوات البيانات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lang w:bidi="ar-IQ"/>
              </w:rPr>
              <w:t>Data Tools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rtl w:val="true"/>
                <w:lang w:bidi="ar-IQ"/>
              </w:rPr>
              <w:t xml:space="preserve">,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  <w:lang w:bidi="ar-IQ"/>
              </w:rPr>
              <w:t>تحليل ماذا لو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rtl w:val="true"/>
                <w:lang w:bidi="ar-IQ"/>
              </w:rPr>
              <w:t xml:space="preserve">,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  <w:lang w:bidi="ar-IQ"/>
              </w:rPr>
              <w:t xml:space="preserve">مجموعة مخطط تفصيلي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lang w:bidi="ar-IQ"/>
              </w:rPr>
              <w:t>Otline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FF0000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IQ"/>
              </w:rPr>
              <w:t>الفصل الرابع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FF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IQ"/>
              </w:rPr>
              <w:t xml:space="preserve">مهام اضافيه في مايكروسفت اكسل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FF0000"/>
                <w:sz w:val="28"/>
                <w:szCs w:val="28"/>
                <w:lang w:bidi="ar-IQ"/>
              </w:rPr>
              <w:t>2010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رابع عشر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Cs w:val="26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  <w:lang w:bidi="ar-IQ"/>
              </w:rPr>
              <w:t>تبويب مراجعه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rtl w:val="true"/>
                <w:lang w:bidi="ar-IQ"/>
              </w:rPr>
              <w:t xml:space="preserve">,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  <w:lang w:bidi="ar-IQ"/>
              </w:rPr>
              <w:t>مجموعة تدقيق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rtl w:val="true"/>
                <w:lang w:bidi="ar-IQ"/>
              </w:rPr>
              <w:t xml:space="preserve">,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  <w:lang w:bidi="ar-IQ"/>
              </w:rPr>
              <w:t>اللغه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rtl w:val="true"/>
                <w:lang w:bidi="ar-IQ"/>
              </w:rPr>
              <w:t xml:space="preserve">,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  <w:lang w:bidi="ar-IQ"/>
              </w:rPr>
              <w:t>مجموعة تعليقات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rtl w:val="true"/>
                <w:lang w:bidi="ar-IQ"/>
              </w:rPr>
              <w:t xml:space="preserve">,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  <w:lang w:bidi="ar-IQ"/>
              </w:rPr>
              <w:t>مجموعة تغييرات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خامس عشر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Cs w:val="26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تبويب عرض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rtl w:val="true"/>
              </w:rPr>
              <w:t xml:space="preserve">,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مجموعة طرق عرض المصنفات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rtl w:val="true"/>
              </w:rPr>
              <w:t>,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 xml:space="preserve">مجموعةاظهار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</w:rPr>
              <w:t>Show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rtl w:val="true"/>
                <w:lang w:bidi="ar-IQ"/>
              </w:rPr>
              <w:t xml:space="preserve">,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  <w:lang w:bidi="ar-IQ"/>
              </w:rPr>
              <w:t>مجموعة تكبير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rtl w:val="true"/>
                <w:lang w:bidi="ar-IQ"/>
              </w:rPr>
              <w:t xml:space="preserve">/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  <w:lang w:bidi="ar-IQ"/>
              </w:rPr>
              <w:t xml:space="preserve">تصغير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lang w:bidi="ar-IQ"/>
              </w:rPr>
              <w:t>Zoom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rtl w:val="true"/>
                <w:lang w:bidi="ar-IQ"/>
              </w:rPr>
              <w:t xml:space="preserve">,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2060"/>
                <w:sz w:val="26"/>
                <w:sz w:val="26"/>
                <w:szCs w:val="26"/>
                <w:rtl w:val="true"/>
                <w:lang w:bidi="ar-IQ"/>
              </w:rPr>
              <w:t xml:space="preserve">مجموعة نافذة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2060"/>
                <w:sz w:val="26"/>
                <w:szCs w:val="26"/>
                <w:lang w:bidi="ar-IQ"/>
              </w:rPr>
              <w:t>Window</w:t>
            </w:r>
          </w:p>
        </w:tc>
      </w:tr>
    </w:tbl>
    <w:p>
      <w:pPr>
        <w:pStyle w:val="Normal"/>
        <w:spacing w:before="0" w:after="200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20e97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320</Words>
  <Characters>1827</Characters>
  <CharactersWithSpaces>2143</CharactersWithSpaces>
  <Paragraphs>4</Paragraphs>
  <Company>Enjoy My Fine Release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23:36:00Z</dcterms:created>
  <dc:creator>hp</dc:creator>
  <dc:description/>
  <dc:language>en-US</dc:language>
  <cp:lastModifiedBy>Maher</cp:lastModifiedBy>
  <cp:lastPrinted>2018-03-07T07:54:00Z</cp:lastPrinted>
  <dcterms:modified xsi:type="dcterms:W3CDTF">2018-11-10T23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