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اولى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اولى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خولة عبد الحميد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  <w:r>
        <w:rPr>
          <w:rFonts w:cs="Calibri" w:ascii="Calibri" w:hAnsi="Calibri"/>
          <w:b/>
          <w:bCs/>
          <w:color w:val="000000"/>
        </w:rPr>
        <w:t>khwlahameed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غة العربية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سين قدرة الطالب على تركيب الجمل اللغوية السليمة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حسب الضوابط النحو العربي والاطلاع على بعض الفنون الادبية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هتمام بتحفيظ ايات من القران الكريم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ضبط كتابة الهمزه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اعد اللغة العربية وادابها  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 خولة عبد الحميد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جملة الاسمية المبتدا والخبر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كان واخواتها وتطبيقات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ن واخواتها وتطبيقات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سماء المعربة بالحروف والاسماء الخمس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اسماء الموصولة والاشار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نواع الجملة الفعلية الفعل وانواعه واعراب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فاعل ونائب الفاعل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نواصب الجملة المفعول ب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مفعول لاجله وفيه ومع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مصدر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حال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التمييز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ascii="Cambria" w:hAnsi="Cambria"/>
                <w:color w:val="000000"/>
                <w:rtl w:val="true"/>
                <w:lang w:bidi="ar-IQ"/>
              </w:rPr>
              <w:t>كتابة العدد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bidi="ar-IQ"/>
              </w:rPr>
            </w:pPr>
            <w:r>
              <w:rPr>
                <w:rtl w:val="true"/>
                <w:lang w:bidi="ar-IQ"/>
              </w:rPr>
              <w:t>حروف الجر وانواعها ومعانيها واستعمالات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bidi="ar-IQ"/>
              </w:rPr>
            </w:pPr>
            <w:r>
              <w:rPr>
                <w:rtl w:val="true"/>
                <w:lang w:bidi="ar-IQ"/>
              </w:rPr>
              <w:t>العطف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تحان الكورس الاول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اول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عريف الادب  وانواعه وعصوره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bidi="ar-IQ"/>
              </w:rPr>
            </w:pPr>
            <w:r>
              <w:rPr>
                <w:rtl w:val="true"/>
                <w:lang w:bidi="ar-IQ"/>
              </w:rPr>
              <w:t>العصر الجاهلي والاسلام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bidi="ar-IQ"/>
              </w:rPr>
            </w:pPr>
            <w:r>
              <w:rPr>
                <w:rtl w:val="true"/>
                <w:lang w:bidi="ar-IQ"/>
              </w:rPr>
              <w:t>الادب الاموي والعباس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bidi="ar-IQ"/>
              </w:rPr>
            </w:pPr>
            <w:r>
              <w:rPr>
                <w:rtl w:val="true"/>
                <w:lang w:bidi="ar-IQ"/>
              </w:rPr>
              <w:t>العصر الحديث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bidi="ar-IQ"/>
              </w:rPr>
            </w:pPr>
            <w:r>
              <w:rPr>
                <w:rtl w:val="true"/>
                <w:lang w:bidi="ar-IQ"/>
              </w:rPr>
              <w:t>انواع الادب الحديث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bidi="ar-IQ"/>
              </w:rPr>
            </w:pPr>
            <w:r>
              <w:rPr>
                <w:rtl w:val="true"/>
                <w:lang w:bidi="ar-IQ"/>
              </w:rPr>
              <w:t>الاملاء همزة الوصل والقطع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لهمزة المتوسطة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لهمزة المتطر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لالف اللينه</w:t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لتفريق بين الضاد والظاء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لقراءن الكريم قراءة السور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خصائص السور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تحليل ومناقشة بعض اساليب السور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كتابة السورة وتوضيح اهم الاساليب النحو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كتابة الايات على اللوحة من قبل الطلب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تحان الكورس الثان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تحان الكورس الثاني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5</Pages>
  <Words>307</Words>
  <Characters>1754</Characters>
  <CharactersWithSpaces>2057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2T07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