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اولى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اولى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علاء دهام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  <w:r>
        <w:rPr>
          <w:rFonts w:cs="Arabic Transparent"/>
          <w:b/>
          <w:bCs/>
          <w:lang w:bidi="ar-IQ"/>
        </w:rPr>
        <w:t>Destructive98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دئ الادارة العام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عطاء مبادئ اساسية للادارة بشكل عام والادارة العامة بشكل خاص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عطاء تحقيق قسم علمي سليم لحقيقة هذا الحقل العلمي الحيوي الكبي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دئ الادارة العامة 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سم الذهبي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393"/>
        <w:gridCol w:w="3543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both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دارة العامة تعريفها طبيعتها وعلاقتها بالعلوم الاخرى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اسبوعيا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both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دارة العامة تعريفها طبيعتها وعلاقتها بالعلوم الاخرى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مدارس الفكرية في الادارة العامة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مدارس الفكرية في الادارة العامة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مدارس الفكرية في الادارة العامة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مدارس الفكرية في الادارة العامة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دارة العامة في المجتمعات المعاصرة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دارة العامة في المجتمعات المعاصرة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دارة العامة في المجتمعات المعاصرة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تخطيط الادار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تنظيم الادار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صناعة واتخاذ القرار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صناعة واتخاذ القرار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صناعة واتخاذ القرار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صناعة واتخاذ القرار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متحان الكورس الاول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اول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قيادة الادار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قيادة الادار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قيادة الادار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رقابة الادار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دوافع والحوافز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دوافع والحوافز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تصال والتوجية والتنسيق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/>
                <w:color w:val="000000"/>
                <w:rtl w:val="true"/>
                <w:lang w:bidi="ar-IQ"/>
              </w:rPr>
              <w:t>الادارة العامة الجديدة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حديات الادارة في المستقبل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تحديات الادارة في المستقبل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دارة الجودة الشاملة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دارة الجودة الشاملة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مسؤولية الاجتماعية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دارة الريادية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دارة الرياد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تحان الكورس الثان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ثاني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6</Pages>
  <Words>326</Words>
  <Characters>1863</Characters>
  <CharactersWithSpaces>2185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2T07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