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ابعة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تلا عاصم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Cs/>
          <w:sz w:val="28"/>
          <w:szCs w:val="26"/>
          <w:lang w:bidi="ar-IQ"/>
        </w:rPr>
        <w:t>Tala _ faiq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اسات عام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راسة مادة السياسات العامة والوقوف على اهمية ومنشأة السياسة العامة ومدخل دراستها والجهات المسؤولة عن تنفيذها وتحليل السياسات العامة ومن ثم الوصول الى تقيم نهائي للسياسات العامة واثار التقيم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 السياسات العامة ل 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باس  حسين جواد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سيد ارزوقي عباس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ار الصادق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بل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4987"/>
        <w:gridCol w:w="194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نشأة واهمية السياسات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اسبوعيا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نشأة واهمية السياسات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مداخل منهجية في السياسات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مداخل منهجية في السياسات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رسم السياسة العامة وبيئة السياس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رسم السياسة العامة وبيئة السياس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سياسة العامة والمصلح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سياسة العامة والمصلح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سياسة العامة والمصلحة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متحان الكورس الاول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نفيذ سياسة 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نفيذ سياسة 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نماط ومرتكزات التنفيذ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نماط ومرتكزات التنفيذ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مستويات التنفيذ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تحليل السياسات العامة مفاهيم ونظريات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حليل السياسات العامة مفاهيم ونظريات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حليل السياسات العامة مفاهيم ونظريات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7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طراثق تحليل السياسات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7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طراثق تحليل السياسات العام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الجهات المسؤؤلة عن تحليل السياسات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جهات المسؤؤلة عن تحليل السياسات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قييم السياسة العامة مفاهيم وانماط التقييم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قييم السياسة العامة مفاهيم وانماط التقييم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7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طرائق التقييم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5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طرائق التقييم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طرائق التقييم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جهات المسؤلة عن التقييم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ثر السياسة بين التقويم والتغيير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ثر السياسة بين التقويم والتغيير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سياسة العامة نماذج مختار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متحان الكورس الثان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6</Pages>
  <Words>360</Words>
  <Characters>2052</Characters>
  <CharactersWithSpaces>2408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2T07:2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