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  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عبد الرزاق الشيخل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ر وسلوك تنظيمي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فكر الاداري والسلوك التنظيمي واطلاعهم على اهمية العنصر البشري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53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dividuals in Organization Behavior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170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ifferences, Valu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motions, Attitud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erception, Attribu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4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Motivation&amp; Performance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4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novation &amp;Culture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eam work Concep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6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eam work Componen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ecision Making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eadership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zational Desig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ower &amp;Politic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zational change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earning style &amp; Knowledge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echnology, Strategy and Organization behavior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6</Pages>
  <Words>251</Words>
  <Characters>1433</Characters>
  <CharactersWithSpaces>1681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8:06:00Z</dcterms:created>
  <dc:creator>user1</dc:creator>
  <dc:description/>
  <dc:language>en-US</dc:language>
  <cp:lastModifiedBy>dalia</cp:lastModifiedBy>
  <cp:lastPrinted>2010-09-26T09:25:00Z</cp:lastPrinted>
  <dcterms:modified xsi:type="dcterms:W3CDTF">2017-10-15T10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