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اول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اول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 عبد الرزاق الشيخلي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سفة الادارة العامة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فلسفة الادارة العامة واطلاعهم على اهمية المدخل االفلسفي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دراسة الاسطورة ووجود الفكر قديماً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مدخل الى الفلسف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عنى الفلسف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عنى المنطق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عنى فلسفة العلم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علاقة الفلسفة بعلوم المنطق والكلام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اخلاق والعلوم الانسانية الاخرى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اريخ الفكر الاداري والادارة العامة ورواد الادارة والتنظيم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مهورية افلاطون وفلسفة الادارة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دنية الفاربي الفاضلة وفلسفة الادارة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فلسفة اليونانية وفلسفة الادارة العامة والفلسفة السياسي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سقراط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فلاطون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رسطو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فلسفة الاسلامية وفلسفة الادارة العامة وفلسفة السياسي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غزالي ابن رشد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فاربي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بن خلدون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لسفات الخاصة بالقرون الوسطى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لسفات الحديثة وموضوعاتها بصورة 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لسفة المثالية الواقعية وفلسفة الادارة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لسفة البراكمائية وفلسفة الادارة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لسفة الوصفية المنطقية وفلسفة الادارة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لسفة الوجودية النيمونولوجية وفلسفة الادارة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متحان نهاية الكورس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315</Words>
  <Characters>1798</Characters>
  <CharactersWithSpaces>2109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9:37:00Z</dcterms:created>
  <dc:creator>user1</dc:creator>
  <dc:description/>
  <dc:language>en-US</dc:language>
  <cp:lastModifiedBy>dalia</cp:lastModifiedBy>
  <cp:lastPrinted>2010-09-26T09:25:00Z</cp:lastPrinted>
  <dcterms:modified xsi:type="dcterms:W3CDTF">2017-10-15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