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2032"/>
        <w:gridCol w:w="2644"/>
        <w:gridCol w:w="3687"/>
      </w:tblGrid>
      <w:tr>
        <w:trPr>
          <w:trHeight w:val="378" w:hRule="atLeast"/>
        </w:trPr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63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مبادئ الرياضيات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color w:val="002060"/>
                <w:sz w:val="24"/>
                <w:szCs w:val="24"/>
                <w:lang w:bidi="ar-IQ"/>
              </w:rPr>
              <w:t>Principles of mathematics for administrators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 الدراسية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</w:rPr>
              <w:t>النظرية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 المعتمد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رياضيات للادارين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لفو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ظافر حسين رشيد</w:t>
            </w:r>
            <w:bookmarkStart w:id="0" w:name="_GoBack"/>
            <w:bookmarkEnd w:id="0"/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color="auto" w:fill="auto" w:val="pct20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فردات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صل الاو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جموعات ، تعريف ومفاهيم أساسي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مليات الجبرية على المجموعات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مارين تطبيقي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صل الثان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دوال والغايات ، تعريف الدالة ، انواع الدوال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غايات و الأستمراري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مارين تطبيقي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صل الثالث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فاضل ، المشتقة ، قوانين المشتق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فاضل ، تمارين تطبيقي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ستعمال المشتقة في مجال الادار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صل الراب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حليل المنحنيات ، الدوال المتزايدة والمتناقص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يم القصوى ، التقعر ونقاط الأنقلاب ، تمارين تطبيقي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صل الخام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كامل ، الصيغ الأساسية للتكامل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مارين تطبيقي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صل الساد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تجهات والمصفوفات ، العمليات الجبرية على المصفوفات والمتجهات ، مبدلة المصفوفة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عكوس المصفوفة ، المحددات ، تمارين تطبيقية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31399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56</Words>
  <Characters>894</Characters>
  <CharactersWithSpaces>1048</CharactersWithSpaces>
  <Paragraphs>2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10:00Z</dcterms:created>
  <dc:creator>hp</dc:creator>
  <dc:description/>
  <dc:language>en-US</dc:language>
  <cp:lastModifiedBy>DR.Ahmed Saker</cp:lastModifiedBy>
  <cp:lastPrinted>2018-02-28T06:03:00Z</cp:lastPrinted>
  <dcterms:modified xsi:type="dcterms:W3CDTF">2018-03-26T08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