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لث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لث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د صفوان عبد الحليم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 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اسبة الوحدات غير الهادفة للربح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دارة البيئة والجودة واطلاعهم على اهمية هذه العمليات في الادارة العامة والمنظمات الحكومية</w:t>
            </w:r>
            <w:bookmarkStart w:id="0" w:name="_GoBack"/>
            <w:bookmarkEnd w:id="0"/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153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فهوم وخصائص الوحدات الغير هادفة للربح وطبيغة انشطت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1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سس المحاسبية للوحدات الغير هادفة للربح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Arial"/>
                <w:sz w:val="32"/>
                <w:sz w:val="32"/>
                <w:szCs w:val="32"/>
                <w:rtl w:val="true"/>
                <w:lang w:bidi="ar-IQ"/>
              </w:rPr>
              <w:t>المعايير المحاسبية للوحدات الغير هادفة للربح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سس الاثبات والقياس والافصاح المحاسبي لعمليات الوحدات غير الهادفة للربح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4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هيكل وعناصر النظام المحاسبي في الوحدات غيرالهادفة للربح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34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حسابات الختامية والقوائم المالية في الوحدات غير الهادفة للربح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كيفية اعداد نماذج للقوائ المال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6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خصائص وطبيعة عمل نشاط النوادي والجمعيات والنقابا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Arial"/>
                <w:sz w:val="32"/>
                <w:sz w:val="32"/>
                <w:szCs w:val="32"/>
                <w:rtl w:val="true"/>
                <w:lang w:bidi="ar-IQ"/>
              </w:rPr>
              <w:t>خصائص وطبيعة عمل نشاط النوادي والجمعيات والنقابا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نظيم المحاسبي فيها والمعالجات المحاسب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قوائم المالية في النوادي والجمعيات والنوادي والنقابا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خصائص وطبيعة عمل النشاطات الفندقية الحكوم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نظيم المحاسبي والمعالجات المحاسبية في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قوائم المالية في النشاط الفندقي الحكوم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Arial"/>
                <w:sz w:val="32"/>
                <w:sz w:val="32"/>
                <w:szCs w:val="32"/>
                <w:rtl w:val="true"/>
                <w:lang w:bidi="ar-IQ"/>
              </w:rPr>
              <w:t>القوائم المالية في النشاط الفندقي الحكوم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6</Pages>
  <Words>311</Words>
  <Characters>1776</Characters>
  <CharactersWithSpaces>2083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00:00Z</dcterms:created>
  <dc:creator>user1</dc:creator>
  <dc:description/>
  <dc:language>en-US</dc:language>
  <cp:lastModifiedBy>salma</cp:lastModifiedBy>
  <cp:lastPrinted>2010-09-26T09:25:00Z</cp:lastPrinted>
  <dcterms:modified xsi:type="dcterms:W3CDTF">2017-10-15T19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