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اولى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اولى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رشا وليد طه</w:t>
      </w:r>
      <w:r>
        <w:rPr>
          <w:rFonts w:ascii="Calibri" w:hAnsi="Calibri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در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 مساعد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اجستير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  <w:r>
        <w:rPr>
          <w:rFonts w:cs="Calibri" w:ascii="Calibri" w:hAnsi="Calibri"/>
          <w:b/>
          <w:bCs/>
          <w:color w:val="000000"/>
        </w:rPr>
        <w:t>Prinsisiraq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وق الانسان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حقوق والحريات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لزمة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358"/>
        <w:gridCol w:w="2578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sz w:val="20"/>
                <w:szCs w:val="20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في مضامين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في مضامين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 واجيال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ضمانات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ضمانات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شهري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 المنظمات الوطنية غير الحكومية في تعزيز مسيرة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 المنظمات الوطنية غير الحكومية في تعزيز مسيرة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 اللجان المساهمة في تعزيز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 اللجان المساهمة في تعزيز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أي العام ودوره في ضمان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 نماذج لبعض الدول المطبقة لقانون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 نماذج لبعض الدول المطبقة لقانون حقوق الانسان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قوق الانسان في الحضارات القديم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5</Pages>
  <Words>251</Words>
  <Characters>1434</Characters>
  <CharactersWithSpaces>1682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