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هديل كاظم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اليب واخلاقيات البحث العلم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بحث العلم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7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يف بالمنهاج الدراس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قدمة في مفهوم البحث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هداف البحث العلمي واهميت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 البحث العل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خصائص وسمات ومقومات البحث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وظائف البحث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خطوات البحث العل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خلاقيات البحث العل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ناهج البحث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طور الفكر وظهور المنهج 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عراض لانماط مناهج البحث العل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نهج المسحي في البحوث،منهج دراسه الحالة،منهج البحث التاريخي،المنهج التجريبي،المنهج المقارن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نهجية البحث العلمي واسلوبه ومستلزمات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س العلميه لاختيار المشاكل البحثية التطبيقية في علم الادا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بناء خطة البحث وتحديد عناصرها الرئيس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بحث عن المصادر العلمية واسس اختيار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اليب تصميم المقاييس ووسائل جمع البيان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ختبار ال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نهجية اختيار العينات في البحث العل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حليل البيانات وعرض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بيان الجوانب التنظيميه للبحث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قدمات ،المسافات،الحواشي،الاقتباس</w:t>
            </w:r>
            <w:r>
              <w:rPr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وثيق وكتابة المصادر والملاحق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رض ومناقشة الاوراق البحث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6</Pages>
  <Words>313</Words>
  <Characters>1789</Characters>
  <CharactersWithSpaces>2098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