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9" w:leader="none"/>
        </w:tabs>
        <w:ind w:left="880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نسرين جاسم محم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 العامة المعاصر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ادارة المعاصر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ادارة </w:t>
            </w:r>
            <w:r>
              <w:rPr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فهوم والوظائف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ريات الادارة العامة وبيئة الادار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يادة الادارية ونظريات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صنع واتخاذ القرار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تفاوض والمساوم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فرق العمل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مكين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صراع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از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وق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جودة الخدم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حوكمة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حكمانية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حكم الصالح</w:t>
            </w:r>
            <w:r>
              <w:rPr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حديات التي تواجه المنظمات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5</Pages>
  <Words>227</Words>
  <Characters>1299</Characters>
  <CharactersWithSpaces>1523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