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او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اول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449" w:leader="none"/>
        </w:tabs>
        <w:ind w:left="880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أ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عبد الرزاق الشيخل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صول النظرية للادارة المحلي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ادارة المحلية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81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لسفة الأدارة المح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افع وبواعث وجود الادارة المحلي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يفية تشكيل الهيئات المحلية ورؤسائها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يار التفرقة بين الخدمات المركزية و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 اختصاصات الادارة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فهوم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دارة المحلية والحكم المحلي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 الهيئات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هداف الادارة المحل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هداف سياسية ، اهداف ادارية واقتصا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،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هداف اجتماعي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فهوم الوحدة الادرا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عتبارات والظروف التي تحدد حدود الوحدات الادارية للبلد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قسيم الاداري والسنوي الاداري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حديد الوظيفي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ؤساء الوحدات الادار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وظفو الادارة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ام الموحد للعاملين في الادارة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6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ام المتكامل للعاملين في الحكومة المركزية والادارية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ختيار العاملين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يين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رفيع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ظباط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واف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آليات تشكيل المجالس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آليات اختيار رؤساء المجالس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جلس المحلي هيئة تقرير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شريع محلي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سائل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اقة المجلس المحلي بالهيئات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ختصاصات المجالس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مومية الاختصاصات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ختصاصات المحدد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لية الادارة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مات المالية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وارد الادارة المحلية والاعانت والمساعدات المركز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فقات الادارة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وازنة الادارة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لاقة بين الحكومة المركزية والادارة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صاي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اون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اليب الرقاب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هيئة العليا للادارة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يئة عامة للتنسي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اقة السلطات العسكرية بالادارة المح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اون المحلي والدولي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ظمة المدن العرب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ظمة العواصم والمدن الاسلام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جلس العالمي للمدن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تحان نهاية الكور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5</Pages>
  <Words>380</Words>
  <Characters>2172</Characters>
  <CharactersWithSpaces>2547</CharactersWithSpaces>
  <Paragraphs>5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