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9" w:leader="none"/>
        </w:tabs>
        <w:ind w:left="880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سناء احمد ياسين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اجستير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اسبة الحكوم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ساليب المحاسبي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99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يعة الجهاز الحكومي ونطاق تطبيق المحاسبة الحكو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طار النظري للمحاسبة الحكو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الأموا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الأموا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زنة العامة للدول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الأموا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الأموا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لوب تنظيم العمل المحاسبي الحكو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صنيف الحسابات الحكو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النفقات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الإيرادات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ات السلف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ات الأمان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عقود المقاولات في الوحدات الحكومية غير ال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7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 عن عقود المقاولات في الوحدات الحكومية غير ال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6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ارير المالية الحكو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5</Pages>
  <Words>260</Words>
  <Characters>1484</Characters>
  <CharactersWithSpaces>1741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