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اول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اول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49" w:leader="none"/>
        </w:tabs>
        <w:ind w:left="880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د عبد الجبار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حوث العمليات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بحوث العمليات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99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Introduction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The linear programming and its application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The Dual model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The Sensitivity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Transportation model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Assignment model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5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ssignment model assuming and formulation of Assignment model.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ssignment problem formulation by linear programming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8"/>
                <w:szCs w:val="28"/>
              </w:rPr>
              <w:t>Making Assignment problem matrix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he method to solve the Assignment problems</w:t>
            </w:r>
            <w:r>
              <w:rPr>
                <w:rFonts w:cs="Arial" w:ascii="Calibri" w:hAnsi="Calibri"/>
                <w:sz w:val="28"/>
                <w:szCs w:val="28"/>
                <w:rtl w:val="true"/>
              </w:rPr>
              <w:t>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Calibri" w:hAnsi="Calibri"/>
                <w:sz w:val="28"/>
                <w:szCs w:val="28"/>
              </w:rPr>
              <w:t>Examples and application BY Using ( Q . S . B    Program)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he stapes of decision making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5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Decision theory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07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GAME  theory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6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Net work analysi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implified Arab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Pages>5</Pages>
  <Words>255</Words>
  <Characters>1454</Characters>
  <CharactersWithSpaces>1706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5T19:3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