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9" w:leader="none"/>
        </w:tabs>
        <w:ind w:left="880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ثائر العاني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راسة الجدوى وتقييم المشروعات المحل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دراسات الجدوى الاقتصادي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99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ات في دراسة اساسيات المشروع الاقتصادي ودراسة الجدو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يف نختار فرصة استثمارية سليم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راسة البيئة الخارجية المحيطة بالمشروع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ورة حياة المشرو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راسة الفرص الاستثمار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صفية الفرص الاستثماري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صفية المالية للفرص الاستثمار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نواع دراسات الجدو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رير الما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قرير الفن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خطة العم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ضمون كفاءة وعوامل نجاح تقييم الاداء الاقتصاد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7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جدوى الاقتصادية للمشرو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6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 نهاية الكور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5</Pages>
  <Words>250</Words>
  <Characters>1431</Characters>
  <CharactersWithSpaces>1678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